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                                   </w:t>
      </w:r>
    </w:p>
    <w:tbl>
      <w:tblPr>
        <w:tblW w:w="154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6700"/>
      </w:tblGrid>
      <w:tr>
        <w:trPr/>
        <w:tc>
          <w:tcPr>
            <w:tcW w:w="875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 xml:space="preserve">постановлением администрации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Слудского сельского поселения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/>
                <w:sz w:val="28"/>
                <w:szCs w:val="2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_____________  № ____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</w:p>
        </w:tc>
      </w:tr>
    </w:tbl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bookmarkStart w:id="0" w:name="Par29"/>
      <w:bookmarkEnd w:id="0"/>
      <w:r>
        <w:rPr>
          <w:b/>
          <w:bCs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  АДМИНИСТРАЦИИ СЛУД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ПРОТИВОДЕЙСТВИЮ КОРРУПЦИИ НА 2021 - 2024 ГОД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35" w:type="dxa"/>
        <w:jc w:val="left"/>
        <w:tblInd w:w="55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6971"/>
        <w:gridCol w:w="1985"/>
        <w:gridCol w:w="1559"/>
        <w:gridCol w:w="4111"/>
      </w:tblGrid>
      <w:tr>
        <w:trPr>
          <w:trHeight w:val="98" w:hRule="atLeast"/>
        </w:trPr>
        <w:tc>
          <w:tcPr>
            <w:tcW w:w="112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                                      </w:t>
            </w:r>
            <w:r>
              <w:rPr/>
              <w:t>Мероприятия плана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381" w:right="411" w:firstLine="1381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9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ветствен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жидаемый результат</w:t>
            </w:r>
          </w:p>
        </w:tc>
      </w:tr>
      <w:tr>
        <w:trPr>
          <w:trHeight w:val="192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62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овышение эффективности работы по формированию у муниципальных служащих отрицательного отношения  к корруп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1.1 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участия муниципальных служащих, в должностные обязанности которых входит участие  в противодействии коррупции, в мероприятиях по профессиональному развитию в области противодействия коррупции (семинары, совещания и другие мероприят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администрации, специалист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 течение 2021-2024  год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повышения эффективности деятельности по противодействию коррупции </w:t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Организация повышения квалификации муниципальных служащих, в должностные обязанности которых входит участие в противодействии коррупции (обучение по дополнительным профессиональным программам в области противодействия  коррупц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 течение 2021-2024  год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вышение уровня профессиональной подготовки специалистов, в должностные обязанности которых входит профилактика коррупционных правонарушений</w:t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участия лиц, впервые поступивших на муниципальную службу   в мероприятиях по профессиональному развитию  в области противодействия коррупции (семинары, совещания и другие мероприятия)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администрации, специалист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е позднее одного года со дня поступления на служб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соблюдения муниципальными служащими ограничений, запретов и требований о предотвращении или урегулировании конфликта интересов, требований к служебному поведению, установленных законодательством Российской Федерации о противодействии коррупции, формирование антикоррупционного поведения</w:t>
            </w:r>
          </w:p>
        </w:tc>
      </w:tr>
      <w:tr>
        <w:trPr>
          <w:trHeight w:val="8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4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комплекса организационных и разъяснительных мероприятий по недопущению поведения, которое может восприниматься окружающими как обещание, или как предложение о даче взятки, или как согласия принять взятку, или как просьба о даче взят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Глава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стоянн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ффективности работы по противодействию коррупции в администрации Слудского сельского поселения</w:t>
            </w:r>
          </w:p>
        </w:tc>
      </w:tr>
      <w:tr>
        <w:trPr>
          <w:trHeight w:val="8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5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работы по формированию у муниципальных служащих  негативного отношения к дарению подарков в связи с протокольными мероприятиями, участие в которых связано с исполнением служебных (должностей) обязан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лава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стоянн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ффективности работы по противодействию коррупции в администрации Слудского сельского поселения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6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публикование на официальном информационном сайте муниципального образования Вятскополянский муниципальный район Кировской области  и в средствах массовой информации материалов, которые раскрывают содержание принимаемых мер по профилактике коррупционных правонаруш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, специалист, бухгалтер-финансист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 мере необходим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вышение эффективности пропагандистских и просветительских мер, направленных на создание нетерпимости к коррупционным проявлениям </w:t>
            </w:r>
          </w:p>
        </w:tc>
      </w:tr>
      <w:tr>
        <w:trPr>
          <w:trHeight w:val="8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4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еспечение контроля за выполнением муниципальными служащими соблюдения запретов, ограничений и требований, установленных в целях противодействия коррупции </w:t>
            </w:r>
          </w:p>
        </w:tc>
      </w:tr>
      <w:tr>
        <w:trPr>
          <w:trHeight w:val="8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1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исполнения муниципальными служащими  нормативных правовых актов Российской Федерации, направленных на совершенствование организационных основ противодействия коррупц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лава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стоянн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вышение эффективности работы в части правового просвещения лиц, замещающих муниципальные должности по антикоррупционной тематике</w:t>
            </w:r>
          </w:p>
        </w:tc>
      </w:tr>
      <w:tr>
        <w:trPr>
          <w:trHeight w:val="8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2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контроля за реализацией требований федеральных законов от 03.12.2012 № 230-ФЗ «О контроле за соответствием расходов лиц, замещающих государственные должности, и иных лиц их доходам», от 07.05.2013 № 79-ФЗ «О запрете отдельными категориями лиц открывать и иметь счета (вклады), хранит наличные денежные средства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Глава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стоянн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ыявление случаев несоблюдения муниципальными служащими запретов ограничений и требований, установленных в целях противодействия коррупции, принятия своевременных и действенных мер по выявлению нарушений</w:t>
            </w:r>
          </w:p>
        </w:tc>
      </w:tr>
      <w:tr>
        <w:trPr>
          <w:trHeight w:val="8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3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анализа соблюдения запретов, ограничений и требований, установленных в целях противодействия коррупции, в том числе касающихся получение подарков, выполнения иной оплачиваемой работы, обязанности уведомлять об обращениях в целях склонения к совершению коррупционных правонаруш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Глава администрации, специалист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стоянн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ыявление случаев несоблюдения муниципальными служащими запретов ограничений и требований, установленных в целях противодействия коррупции, принятия своевременных и действенных мер по выявлению нарушений </w:t>
            </w:r>
          </w:p>
        </w:tc>
      </w:tr>
      <w:tr>
        <w:trPr>
          <w:trHeight w:val="8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4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выполнения требований законодательства о предотвращении и урегулированию конфликта интересов лицами, замещающими муниципальные должности и должности муниципальной служб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Глава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стоянно   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вышение эффективности работы по противодействию коррупции в администрации Слудского сельского поселения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5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оведение работы по выявлению случаев несоблюдения лицами, замещающими муниципальные должности и должности муниципальной службы, требований законодательства о предотвращении или об урегулировании конфликта интересов. Предание гласности каждого случая  несоблюдения указанных требований и применение к лицам, нарушившим эти требования, мер юридической  ответственности, предусмотренных законодательством Российской Федер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Глава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Постоянно   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ыявление случаев несоблюдения требований о предотвращении или урегулировании конфликта интересов, принятие своевременных и действенных мер по выявленным нарушениям</w:t>
            </w:r>
          </w:p>
        </w:tc>
      </w:tr>
      <w:tr>
        <w:trPr>
          <w:trHeight w:val="8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6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еспечение контроля за применением предусмотренных законодательством мер юридической ответственности в каждом случае несоблюдения запретов, ограничений и требований, установленных в целях противодействия коррупции, в том числе мер по предотвращению и (или) урегулированию конфликта интересов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Глава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стоянн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вышение эффективности работы по противодействию коррупции в администрации Слудского сельского поселения</w:t>
            </w:r>
          </w:p>
        </w:tc>
      </w:tr>
      <w:tr>
        <w:trPr>
          <w:trHeight w:val="8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7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организации работы комиссии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Глава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 мере необходим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вышение эффективности работы по противодействию коррупции в администрации Слудского сельского поселения</w:t>
            </w:r>
          </w:p>
        </w:tc>
      </w:tr>
      <w:tr>
        <w:trPr>
          <w:trHeight w:val="8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.8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нализ поступивших обращений граждан и организаций  на предмет наличия в них информации о фактах коррупции со стороны лиц, замещающих муниципальные должно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Глава администрации, специалист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стоянно  по мере поступления обращений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явление возможных фактов совершения коррупционных правонарушений, содержащихся  в поступивших обращениях граждан и организаций, с целью принятия эффективных мер реагирова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явление сфер деятельности органов местного самоуправления , наиболее подверженных  коррупционным рискам</w:t>
            </w:r>
          </w:p>
        </w:tc>
      </w:tr>
      <w:tr>
        <w:trPr>
          <w:trHeight w:val="8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9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организации кадровой работы в части касающейся ведения личных дел лиц, замещающих муниципальные и должности муниципальной службы, в том числе контроля за актуализацией сведений содержащихся в анкетах, представляемых при назначении на указанные должности и поступлении на такую службу, об их родственниках и свойственниках в целях выявления возможного конфликта интерес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стоянн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вышение эффективности механизмом предотвращения и урегулирования конфликта интересов</w:t>
            </w:r>
          </w:p>
        </w:tc>
      </w:tr>
      <w:tr>
        <w:trPr>
          <w:trHeight w:val="8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10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нализ сведений о близких родственниках лиц, замещающих муниципальные должности, а также их аффилированности  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4 годы, ежегодн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вышение эффективности работы по выявлению фактов несоблюдения лицами, замещающими муниципальные должности,  должности муниципальной службы, требований о предотвращении или урегулировании конфликта интересов </w:t>
            </w:r>
          </w:p>
        </w:tc>
      </w:tr>
      <w:tr>
        <w:trPr>
          <w:trHeight w:val="8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11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чет информации о криминальном прошлом лиц при принятии решений о назначении граждан на муниципальные долж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Глава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1 – 2024 годы ежегодн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вышение эффективности работы по противодействию коррупции в администрации Слудского сельского поселения</w:t>
            </w:r>
          </w:p>
        </w:tc>
      </w:tr>
      <w:tr>
        <w:trPr>
          <w:trHeight w:val="8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4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существление комплекса организационных, разъяснительных и иных мер по соблюдению муниципальными служащими запретов, ограничений и требований, установленных в целях противодействия коррупция</w:t>
            </w:r>
          </w:p>
        </w:tc>
      </w:tr>
      <w:tr>
        <w:trPr>
          <w:trHeight w:val="9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1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рганизация и обеспечение работы по рассмотрению уведомлений представителя нанимателя о фактах обращения в целях склонения муниципальных служащих к совершению коррупционных правонарушений, уведомление об иной оплачиваемой деятельности, уведомлений о возникшем конфликте интересов или возможности его возникнов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Глава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 мере необходим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вышение эффективности работы по противодействию коррупции в части исключения случаев склонения муниципальных  служащих к совершению коррупционных правонарушений.  </w:t>
            </w:r>
          </w:p>
        </w:tc>
      </w:tr>
      <w:tr>
        <w:trPr>
          <w:trHeight w:val="4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3.2. 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контроля за соблюдением муниципальными служащими требований к служебному поведению, кодекса этики и служебного поведения муниципальных служащих органов местного самоуправления Вятскополян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Глава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1-2024 годы, ежегодно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вышение эффективности работы по противодействию коррупции в части исключения случаев нарушения  требований к служебному поведению, кодекса этики и служебного поведения муниципальных            служащих </w:t>
            </w:r>
          </w:p>
        </w:tc>
      </w:tr>
      <w:tr>
        <w:trPr>
          <w:trHeight w:val="9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3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ктуализация памятки об ограничениях, запретах, требованиях к служебному поведению и предупреждении коррупционных правонарушений, связанных с прохождением муниципальной служб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 мере необходим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вышение эффективности работы в части правового просвещения муниципальных служащих по антикоррупционной тематике.</w:t>
            </w:r>
          </w:p>
        </w:tc>
      </w:tr>
      <w:tr>
        <w:trPr>
          <w:trHeight w:val="9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4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мероприятий, направленных на информирование муниципальных служащих о необходимости соблюдения запретов, ограничений и требований, установленных в целях противодействия корруп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Глава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стоянн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вышение эффективности работы в части правового просвещения муниципальных служащих по антикоррупционной тематике.</w:t>
            </w:r>
          </w:p>
        </w:tc>
      </w:tr>
      <w:tr>
        <w:trPr>
          <w:trHeight w:val="9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5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знакомление граждан, принимаемых на муниципальную службу, с памяткой, содержащей положения законодательства Российской Федерации о противодействии коррупции, в том числе о необходимости соблюдения муниципальными служащими, ограничений и требований установленных в целях противодействия коррупции, с перечнем ограничений, запретов и обязанностей установленных антикоррупционным законодательство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стоянн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вышение эффективности работы в части правового просвещения муниципальных служащих по антикоррупционной тематике</w:t>
            </w:r>
          </w:p>
        </w:tc>
      </w:tr>
      <w:tr>
        <w:trPr>
          <w:trHeight w:val="9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6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нсультирование муниципальных служащих по вопросам порядка предоставления сведений о доходах, расходах, об имуществе и обязательствах имущественного характера, соблюдения ограничений и запретов, требований к служебному поведению и урегулированию конфликта интересов, а также по другим вопросам профилактики и противодействия корруп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Глава администрации, специалист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стоянн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вышение эффективности работы в части правового просвещения муниципальных служащих по антикоррупционной тематике</w:t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7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азмещение сведений о доходах, расходах об имуществе  и обязательствах имущественного          характера муниципальных служащих на официальном сайте муниципального образования  Вятскополянский муниципальный район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ай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вышение эффективности работы по противодействию коррупции в администрации Слудского сельского поселения</w:t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8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оведение разъяснительной работы о необходимости соблюдения Указа Губернатора Кировской области  от 17.02.2016 № 43 «Об утверждении Положения о порядке сообщения лицами, замещающими государственные  должности Кировской области   о возникновении личной заинтересованности при исполнении должностных обязанностей, которая приводит или может привести к конфликту интересу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Глава администрации, специалист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 мере необходимости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вышение эффективности работы в части правового просвещения муниципальных служащих по антикоррупционной тематике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4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рганизация взаимодействия с правоохранительными органами, иными государственными органами по вопросам противодействия коррупц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1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еспечение эффективного взаимодействия с правоохранительными органами, иными государственными органами по вопросам противодействия корруп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Глава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 мере необходим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вышение эффективности работы по противодействию коррупции в администрации Слудского сельского поселения</w:t>
            </w:r>
          </w:p>
        </w:tc>
      </w:tr>
      <w:tr>
        <w:trPr>
          <w:trHeight w:val="138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5  </w:t>
            </w:r>
          </w:p>
        </w:tc>
        <w:tc>
          <w:tcPr>
            <w:tcW w:w="146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bookmarkStart w:id="1" w:name="Par209"/>
            <w:bookmarkEnd w:id="1"/>
            <w:r>
              <w:rPr>
                <w:b/>
                <w:color w:val="000000"/>
              </w:rPr>
              <w:t xml:space="preserve">Антикоррупционная экспертиза муниципальных нормативно правовых актов и  проектов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антикоррупционной экспертизы  проектов нормативно-правовых а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, специалист, бухгалтер-финансист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 мере разработки проектов нормативно-правовых актов     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сключение корупциогенных факторов в проектах нормативно-правовых актов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2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 xml:space="preserve">Проведение анализа коррупциогенных факторов, выявленных органами прокуратуры  при проведении антикоррупционной экспертизы муниципальных нормативно  правовых актов и их проек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, специалист, бухгалтер-финансист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стоянно    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Совершенствование  работы  по  организации  антикоррупционной экспертизы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3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правление муниципальных нормативно правовых актов в Вятскополянскую межрайонную прокуратуру  для проведения антикоррупционной экспертизы в соответствии с действующим законодательст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, специалист, бухгалтер-финансист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стоянно    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ыявление и устранение коррупциогенных факторов в нормативных правовых актах</w:t>
            </w:r>
          </w:p>
        </w:tc>
      </w:tr>
      <w:tr>
        <w:trPr>
          <w:trHeight w:val="488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4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Организация размещения проектов муниципальных нормативных правовых актов на официальном сайте муниципального образования Вятскополянский муниципальный район Кировской области в сети Интернет для проведения независимой антикоррупционной экспертизы проектов  муниципальных нормативных правовых актов в соответствии с действующим законодательст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, специалист, бухгалтер-финансист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1-2024 годы, ежегодно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вышение эффективности работы по противодействию коррупции в администрации Слудского сельского поселения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352" w:right="1247" w:gutter="0" w:header="0" w:top="284" w:footer="0" w:bottom="113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5:55:00Z</dcterms:created>
  <dc:creator>Admin</dc:creator>
  <dc:description/>
  <cp:keywords/>
  <dc:language>en-US</dc:language>
  <cp:lastModifiedBy>User1</cp:lastModifiedBy>
  <cp:lastPrinted>2021-09-16T13:32:00Z</cp:lastPrinted>
  <dcterms:modified xsi:type="dcterms:W3CDTF">2021-09-16T10:32:00Z</dcterms:modified>
  <cp:revision>50</cp:revision>
  <dc:subject/>
  <dc:title>Утвержден</dc:title>
</cp:coreProperties>
</file>