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Слудского сельского поселения Вятскополянского района Кировской области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об исполнении бюджета муниципального образования Слудское сельское поселение за 2024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Слудс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Слудское сельское поселение за 2024 год в доходную и расходную части бюджета было внесено 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258,90 тыс. рублей или 14,80% к первоначальному плану, по безвозмездным поступлениям увеличилась на 2 196,90 тыс. рублей или 211,36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величилась на 2 641,35 тыс. рублей или в 1,92 раза (на 92,46%), в том числе за счет распределения остатков средств, сложившихся на начало года в сумме 185,55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Слудское сельское поселение за 2024 год при уточненном годовом плане 5 244,70 тыс. рублей исполнены в сумме 5 367,08 тыс. рублей или на 102,33%. Налоговых и неналоговых доходов поступило 2 126,78 тыс. рублей или 105,89% уточненного годового плана, безвозмездных поступлений – 3 240,30 тыс. рублей или 100,12%. В общем объеме поступлений доля налоговых и неналоговых доходов составляет 39,63%, из них: 38,58% – налоговые доходы, 1,05% – неналоговые доходы; 60,37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По сравнению с исполнением бюджета за 2023 год в 2024 году наблюдается увеличение доходной части бюджета на 2 208,05 тыс. рублей или 69,90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Увеличение обусловлено ростом объема безвозмездных поступлений на 1 867,51 тыс. рублей или 136,04%, налоговых и неналоговых доходов на 340,54 тыс. рублей или 19,06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налоговых и неналоговых доходов связан с увеличением поступлений по налоговым источникам на 345,33 тыс. рублей или 20,02%, при одновременном снижении по неналоговым доходам на 4,78 тыс. рублей или 7,82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 в разрезе налоговых доходов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281,05 тыс. рублей или 28,53%, в связи с увеличением минимального размера оплаты труда и увеличением средней заработной платы в целом по экономике, и в том числе работников бюджетных учреждений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земельному налогу на 35,10 тыс. рублей или 15,55%,</w:t>
      </w:r>
      <w:r>
        <w:rPr/>
        <w:t xml:space="preserve"> </w:t>
      </w:r>
      <w:r>
        <w:rPr>
          <w:sz w:val="28"/>
          <w:szCs w:val="28"/>
        </w:rPr>
        <w:t>в связи с переоценкой кадастровой стоимости земельных участков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4 год поступило 364,65 тыс. рублей или 106,81%, что больше поступлений за аналогичный период 2023 года на 28,43 тыс. рублей или 8,45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меньшились на 4,78 тыс. рублей или 7,82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в разрезе неналоговых доходов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редства самообложения граждан на сумму 61,20 тыс. рублей или 100,00%, в связи с поступлением остатков средств от населения по решению от 2022 года, в 2024 году самообложение граждан не предусмотрено.</w:t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Рост произошел: </w:t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ascii="Times New Roman;Times New Roman" w:hAnsi="Times New Roman;Times New Roman" w:cs="Times New Roman;Times New Roman"/>
          <w:highlight w:val="yellow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- по неналоговым доходам, получаемым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на сумму 56,42 тыс. рублей или 100,00%, в связи заключением нового договора аренды в 2024 году, что в 2023 году не было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4 году увеличились относительно поступлений за аналогичный период прошлого года на 1 867,51 тыс. рублей или 136,0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наблюдается: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субсидии бюджетам сельских поселений на модернизацию уличного освещения на 79,80 тыс. рублей или 100,00%. В 2023 году данная субсидия бюджету Слуд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предоставлялась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22,50 тыс. рублей или 19,93%, в результате увеличения МРОТ с 1 января 2024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1 432,50 тыс. рублей или 117,40%, в соответствии с уведомлениями управления финансов Вятскополянского район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на 343,50 тыс. рублей или 100,00% (спонсорская помощь от юридических и физических лиц на ремонт памятника). Поступление носит единовременный характер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поступлений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дотации бюджетам поселений на 10,79 тыс. рублей или 27,19%, связаны с уменьшением объёма предоставления дотации из областного бюджет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Слудского сельского поселения за 2024 год исполнены в сумме 5364,65 тыс. рублей, что составляет 97,57% утвержденных бюджетных ассигнований. Уточненные бюджетные ассигнования, предусмотренные в 2024 году, освоены по всем отраслям не менее чем на 95,00%, за исключением жилищного хозяйства (75,61 %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4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«Общегосударственные вопросы» в сумме 2 050,84 тыс.</w:t>
      </w:r>
      <w:r>
        <w:rPr/>
        <w:t> </w:t>
      </w:r>
      <w:r>
        <w:rPr>
          <w:sz w:val="28"/>
          <w:szCs w:val="28"/>
        </w:rPr>
        <w:t>рублей или 98,76 % утвержденных бюджетных ассигнований. По данному разделу осуществлялись расходы на содержание и обеспечение деятельности главы поселения, администрации и другие общегосударственные вопросы, в том числе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- «Национальная оборона» в сумме 135,40 тыс. руб. или 100% утвержденных бюджетных ассигнований. По данному разделу отражались расходы на выплату персоналу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межбюджетных трансфертов местным бюджетам на исполнение полномочий по первичному воинскому учет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«Национальная экономика» в сумме 1 808,29 тыс. рублей или 95,51 % утвержденных бюджетных ассигнований. По данному разделу были предусмотрены средства на содержание дорог (чистка дорог от снега, грейдирование, планировка дорожного полотна, а также составление сметы на ремонт дороги д. Мериновщина Вятскополянского района Кировской област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в сумме 1 186,48 тыс. рублей или 98,11 % утвержденных бюджетных ассигнований. Данные средства направлены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жилищному хозяйству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мунальных услуг 8,56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уплату взносов за капитальный ремонт общего имущества в многоквартирных домах 5,84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 запланированным расходам по жилищному хозяйству связано с приватизацией муниципальной квартиры и уменьшением расходов по взносам на капитальный ремонт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 благоустройству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амятника участникам Великой Отечественной Войны – 550,42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тройство уличного освещения (в том числе монтаж светильников, ремонт уличного освещения, приобретение электротоваров) – 384,43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мунальных услуг – 121,73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площадок ТКО – 65,50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исполнительного сбора – 50,00 тыс.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«Социальная политика» в сумме 183,63 тыс. рублей или 100,0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Слудского сельского поселения наибольший удельный вес составляют расходы, направленные на общегосударственные расходы 38,23 %, на национальную экономику 33,71 %, на жилищно-коммунальное хозяйство 22,12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расходы по заработной плате и начислениями на нее профинансированы в сумме 1 675,15 тыс. рублей, по оплате коммунальных услуг 213,89 тыс. рублей, что составляет 35,21 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равнению с 2023 годом в целом расходная часть бюджета увеличилась на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7,72 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по сравнению с прошлым годом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</w:t>
      </w:r>
      <w:r>
        <w:rPr>
          <w:i/>
          <w:sz w:val="28"/>
          <w:szCs w:val="28"/>
        </w:rPr>
        <w:t>– в части заработной платы –</w:t>
      </w:r>
      <w:r>
        <w:rPr>
          <w:sz w:val="28"/>
          <w:szCs w:val="28"/>
        </w:rPr>
        <w:t xml:space="preserve"> на 266,95 тыс. руб. в связи с увеличением МРОТ с 1 января 2024 года и внесением изменений в положение об оплате труд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в части закупки товаров, работ и услуг для обеспечения государственных (муниципальных) нужд – </w:t>
      </w:r>
      <w:r>
        <w:rPr>
          <w:sz w:val="28"/>
          <w:szCs w:val="28"/>
        </w:rPr>
        <w:t>на 158,44 тыс. руб. в связи с заменой оконных блоков в здании администрации посел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в части уплаты налогов, сборов и иных платежей – </w:t>
      </w:r>
      <w:r>
        <w:rPr>
          <w:sz w:val="28"/>
          <w:szCs w:val="28"/>
        </w:rPr>
        <w:t>на 28,90 тыс. руб. в связи с оплатой административного штраф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18,89 тыс. руб. в связи с увеличением МРОТ с 1 января 2024 год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экономика на 1 165,61 тыс. руб. в связи с увеличением объема работ/услуг по зимнему содержанию доро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«благоустройство» жилищно-коммунального хозяйства на 1 011,61 тыс. руб. в связи проведением работ по ремонту памятника участникам Великой Отечественной Войны, устройством уличного освещения (в том числе монтаж светильников, ремонт уличного освещения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политика на 17,21 тыс. руб. в связи с тем, что выплата доплат к пенсии в 2024 году предусматривала кредиторскую задолженность 2023 года и полный расчет за 2024 год (по одному из бывших работников муниципальных органов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по сравнению с прошлым годом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</w:t>
      </w:r>
      <w:r>
        <w:rPr>
          <w:i/>
          <w:sz w:val="28"/>
          <w:szCs w:val="28"/>
        </w:rPr>
        <w:t xml:space="preserve">– в части межбюджетных трансфертов – </w:t>
      </w:r>
      <w:r>
        <w:rPr>
          <w:sz w:val="28"/>
          <w:szCs w:val="28"/>
        </w:rPr>
        <w:t>на 292,40 тыс. руб. в связи с уменьшением размера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по статье «национальная безопасность и правоохранительная деятельность» на 14,00 тыс. руб. в связи с отсутствием затрат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«жилищное хозяйство» на 53,49 тыс. руб. в связи с оплатой по фактически предъявленным счетам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4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369,26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 xml:space="preserve">99,19 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25,52 %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органов местного самоуправления Слудского сельского посе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4 численность работников органов местного самоуправления составляла 2,5 штатных единицы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</w:rPr>
      </w:pPr>
      <w:r>
        <w:rPr>
          <w:b/>
          <w:color w:val="392C69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4 год утвержден объем дорожного фонда в сумме 1893,24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от уплаты акцизов на автомобильное топливо в сумме 364,65 тыс. рублей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ругие источники в сумме 1 528,59 тыс.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1 808,29 тыс. рублей и направлены на содержание дорог (чистка дорог от снега, грейдирование, планировка дорожного полотна, а также составление сметы на ремонт дороги  д. Мериновщина Вятскополянского района Кировской област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4 года из бюджета Слуд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71,9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5 года Слуд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Слуд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2,4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ых обязательств Слудское сельское поселение не имеет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3-13T16:09:00Z</cp:lastPrinted>
  <dcterms:modified xsi:type="dcterms:W3CDTF">2025-03-28T10:23:00Z</dcterms:modified>
  <cp:revision>85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