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jc w:val="center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jc w:val="center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с. Слудка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лудское сельское поселение Вятскополя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, Положением о бюджетном процессе в муниципальном образовании Слудское сельское поселение, Слудская сель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отчет об исполнении бюджета муниципального образования Слудское сельское поселение Вятскополянского района Кировской области за 2023 год с общим объемом доходов в сумме 3 159,04 тыс. рублей, с общим объемом расходов в сумме 3 056,93 тыс. рублей, с общим объемом профицита в сумме 102,11 тыс. рублей и следующими показателями: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бюджета Слудского сельского поселения по кодам классификации доходов бюджетов за 2023 год согласно приложению 1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сходов бюджета Слудского сельского поселения по ведомственной структуре расходов бюджета Слудского сельского поселения за 2023 год согласно приложению 2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Слудского сельского поселения по разделам и подразделам классификации расходов бюджета Слудского сельского поселения за 2023 год согласно приложению 3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Слудского сельского поселения по целевым статьям (муниципальным программам Слудского сельского поселения и непрограммным направлениям деятельности), группам видов расходов классификации расходов бюджетов согласно приложению 4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 дефицита бюджета Слудского сельского поселения по кодам классификации источников финансирования дефицитов бюджетов за 2023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асходов бюджета Слудского сельского поселения в 2023 году на предоставление межбюджетных трансфертов бюджету Вятскополянского района согласно приложению 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Настоящее решение подлежит официальному опубликованию в информационном бюллетен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  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51:00Z</dcterms:created>
  <dc:creator>Смехова Ольга Анатольевна</dc:creator>
  <dc:description/>
  <cp:keywords/>
  <dc:language>en-US</dc:language>
  <cp:lastModifiedBy>User</cp:lastModifiedBy>
  <cp:lastPrinted>2023-04-11T16:36:00Z</cp:lastPrinted>
  <dcterms:modified xsi:type="dcterms:W3CDTF">2024-03-29T08:17:00Z</dcterms:modified>
  <cp:revision>9</cp:revision>
  <dc:subject/>
  <dc:title>ВЯТСКОПОЛЯНСКАЯ  РАЙОННАЯ  ДУМА</dc:title>
</cp:coreProperties>
</file>