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отчету об исполнении Слудского сельского поселения Вятскополянского района Кировской области за 2023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бюджета муниципального образования Слудское сельское поселение за 2023 год (далее – отчет об исполнении) сформирован на основании фактического исполнения по доходам, расходам и источникам финансирования бюджета и плановыми назначениями, утвержденными решением Слудской сельской Думы с учетом внесенных изменений (далее – решение о бюджете)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ходе исполнения бюджета муниципального образования Слудское сельское поселение за 2023 год в доходную и расходную части бюджета внесено 4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змен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В результат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доходная часть бюджета по налоговым и неналоговым поступлениям уменьшилась на 168,10 тыс. рублей или 8,98% к первоначальному плану, по безвозмездным поступлениям увеличилась на 618,69 тыс. рублей или 82,04% к первоначальному плану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асходная часть бюджета увеличилась на 566,93 тыс. рублей или 22,8%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TextBody"/>
        <w:spacing w:lineRule="auto" w:line="276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Исполнение доходной части бюджета</w:t>
      </w:r>
    </w:p>
    <w:p>
      <w:pPr>
        <w:pStyle w:val="TextBody"/>
        <w:spacing w:lineRule="auto" w:line="276"/>
        <w:ind w:firstLine="709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TextBody"/>
        <w:spacing w:lineRule="auto" w:line="276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>Доходы бюджета муниципального образования Слудское сельское поселение за 2023 год при уточненном годовом плане 3 077,65 тыс. рублей исполнены в сумме 3 159,04 тыс. рублей или на 102,65%. Налоговых и неналоговых доходов поступило 1 786,24 тыс. рублей или 104,77% уточненного годового плана, безвозмездных поступлений – 1 372,79 тыс. рублей или 100,00%. В общем объеме поступлений доля налоговых и неналоговых доходов составляет 56,54%, из них: 54,61% – налоговые доходы, 1,93% – неналоговые доходы, 43,46% – безвозмездные поступления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сравнению с исполнением бюджета за 2022 год в 2023 году наблюдается увеличение доходной части бюджета на 157,83 тыс. рублей или 5,26%. 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личение обусловлено ростом объема безвозмездных поступлений на 465,09 тыс. рублей или 51,24%, при одновременном снижении налоговых и неналоговых доходов на 307,27 тыс. рублей или 14,68%. 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Снижение налоговых и неналоговых доходов связано с уменьшением поступлений по налоговым источникам на 230,27 тыс. рублей или 11,78%, по неналоговым доходам на 77,00 тыс. рублей или 55,72%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ижение в разрезе налоговых доходов наблюдается: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- по земельному налогу на 273,53 тыс. рублей или 54,79%,</w:t>
      </w:r>
      <w:r>
        <w:rPr/>
        <w:t xml:space="preserve"> </w:t>
      </w:r>
      <w:r>
        <w:rPr>
          <w:sz w:val="28"/>
          <w:szCs w:val="28"/>
        </w:rPr>
        <w:t>в связи с уменьшением кадастровой стоимости земельных участков;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- по единому сельскохозяйственному налогу на 3,03 тыс. рублей или 132,89%, в связи </w:t>
      </w:r>
      <w:r>
        <w:rPr>
          <w:color w:val="000000"/>
          <w:sz w:val="28"/>
          <w:szCs w:val="28"/>
        </w:rPr>
        <w:t>с уменьшением прибыли от реализации сельскохозяйственной продукции в 2022 году.</w:t>
      </w:r>
    </w:p>
    <w:p>
      <w:pPr>
        <w:pStyle w:val="Heading2"/>
        <w:shd w:fill="FFFFFF" w:val="clear"/>
        <w:spacing w:lineRule="auto" w:line="276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Рост произошел: 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о налогу на доходы физических лиц на 4,34 тыс. рублей или 0,44%, в связи с увеличением минимального размера оплаты труда и увеличением средней заработной платы работников бюджетных учреждений;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о налогу на имущество физических лиц на 34,89 тыс. рублей или 24,38%, в связи с введением объектов нового имущества в эксплуатацию. 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Платеже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Ф, за 2023 год поступило 336,23 тыс. рублей или 106,15%, что больше поступлений за аналогичный период 2022 года на 7,06 тыс. рублей или 2,15%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неналоговым платежам поступления уменьшились на 77,00 тыс. рублей или 55,72%, относительно поступлений за аналогичный период прошлого года. 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>Снижение поступлений наблюдается по доходам: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средства самообложения граждан на сумму 77,00 тыс. рублей, в связи с поступлением остатков средств от населения по решению от 2022 года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>Безвозмездные поступления в 2023 году увеличились относительно поступлений за аналогичный период прошлого года на 465,09 тыс. рублей, в основном за счет роста: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>- субвенции на осуществление первичного воинского учета на 14,60 тыс. рублей или 14,85%, в результате увеличения МРОТ с 1 января 2023 года;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 на 410,80 тыс. рублей или 50,75%, в соответствии с уведомлениями управления финансов Вятскополянского района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center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  <w:lang w:val="ru-RU"/>
        </w:rPr>
        <w:t>. Исполнение по расходной части бюджета</w:t>
      </w:r>
    </w:p>
    <w:p>
      <w:pPr>
        <w:pStyle w:val="TextBodyIndent"/>
        <w:spacing w:lineRule="auto" w:line="276" w:before="0" w:after="0"/>
        <w:ind w:left="0" w:firstLine="709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Расходы бюджета Слудского сельского поселения за 2023 год исполнены в сумме 3056,93 тыс. рублей, что составляет 94,7% утвержденных бюджетных ассигнований. Уточненные бюджетные ассигнования, предусмотренные в 2023 году, освоены по всем отраслям не менее чем на 95,00%, за исключением общегосударственных расходов (92,1%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разрезе отраслей за 2023 год направлено средств на финансирование расходов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«Общегосударственные вопросы» в сумме 1 888,96 тыс.</w:t>
      </w:r>
      <w:r>
        <w:rPr/>
        <w:t> </w:t>
      </w:r>
      <w:r>
        <w:rPr>
          <w:sz w:val="28"/>
          <w:szCs w:val="28"/>
        </w:rPr>
        <w:t>рублей или 92,1% утвержденных бюджетных ассигнований. По данному разделу осуществлялись расходы на содержание и обеспечение деятельности главы района, администрации и другие общегосударственные вопросы, в том числе, связанные с содержанием муниципального имущества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«Национальная оборона» в сумме 116,51 тыс. руб. или 100% утвержденных бюджетных ассигнований. По данному разделу отражались расходы, </w:t>
      </w:r>
      <w:r>
        <w:rPr>
          <w:bCs/>
          <w:sz w:val="28"/>
          <w:szCs w:val="28"/>
        </w:rPr>
        <w:t>осуществляемые за счет субвенции из федерального бюджета по предоставлению трансфертов местным бюджетам на исполнение полномочий по первичному воинскому учету: расходы на выплату персоналу – 114,87 тыс. руб., покупку канцелярских товаров – 1,64 тыс. руб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- «Национальная безопасность и правоохранительная деятельность» в сумме 14,00 тыс. руб. или 100,0% утвержденных бюджетных ассигнований, предусмотренных на оплату услуг по предоставлению автотранспорта для тушения пожар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«Национальная экономика» в сумме 642,68 тыс. рублей или 100,0% утвержденных бюджетных ассигнований. По данному разделу были предусмотрены средства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на содержание дорог и оплату услуг трактора – 579,68 тыс. руб.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электроэнергии за уличное освещение – 63,00 тыс. 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Жилищно-коммунальное хозяйство» в сумме 228,36 тыс. рублей или 95,6% утвержденных бюджетных ассигнований. Данные средства направлены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жилищному хозяйству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коммунальных услуг 58,25 тыс. 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 уплату взносов за капитальный ремонт общего имущества в многоквартирных домах 9,64 тыс. руб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благоустройству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коммунальных услуг – 20,00 тыс. 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 ремонт уличного освещения 137,20 тыс. 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 оплату материалов для хозяйственных нужд 3,27 тыс. руб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- «Социальная политика» в сумме 166,42 тыс. рублей или 100,0% утвержденных бюджетных ассигнований, предусмотренных </w:t>
      </w:r>
      <w:r>
        <w:rPr>
          <w:sz w:val="28"/>
        </w:rPr>
        <w:t>на выплату доплат к пенсиям муниципальных служащи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общем объеме расходов бюджета Слудского сельского поселения наибольший удельный вес составляют расходы, направленные на общегосударственные расходы 61,8%, на национальную экономику 21,0%, на жилищно-коммунальное хозяйство 7,5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3 году расходы по заработной плате и начислениями на нее профинансированы в сумме 1 441,62 тыс. рублей, по оплате коммунальных услуг 222,18 тыс. рублей, что составляет 54,4% общего объема расход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сравнению с 2022 годом в целом расходная часть бюджета увеличилась на 220,50 тыс. рубл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расходов по сравнению с прошлым годом произошло по следующим отраслям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егосударственные расходы (за исключением заработной платы с начислениями) на 154,06 тыс. руб. в связи с увеличением межбюджетных трансфертов на осуществление части переданных полномочий по решению вопросов местного значения поселений при отсутствии административных штрафов и расходов на проведение выборов, которые были в 2022 году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оборона на 18,21 тыс. руб. в связи с увеличением МРОТ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безопасность и правоохранительная деятельность на 2,00 тыс. руб. в связи с оплатой по фактически предъявленным счетам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экономика на 149,73 тыс. руб. в связи с увеличением объема работ/услуг, а именно выполнение работ по обследованию технического состояния моста через р. Тошь с. Слудка Вятскополянского района Кировской области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статье «жилищное хозяйство» на 24,18 тыс. руб. в связи с оплатой по фактически предъявленным счетам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Уменьшение расходов по сравнению с прошлым годов произошло по следующим отраслям:</w:t>
      </w:r>
    </w:p>
    <w:p>
      <w:pPr>
        <w:pStyle w:val="Normal"/>
        <w:tabs>
          <w:tab w:val="clear" w:pos="708"/>
          <w:tab w:val="left" w:pos="786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государственные расходы – в части заработной платы – на            155,75 тыс. руб. в связи переданной ставкой муниципального служащего в администрацию Вятскополянского района при одновременном увеличении фонда в связи с изменением системы оплаты труда и индексации заработной платы;</w:t>
      </w:r>
    </w:p>
    <w:p>
      <w:pPr>
        <w:pStyle w:val="Normal"/>
        <w:tabs>
          <w:tab w:val="clear" w:pos="708"/>
          <w:tab w:val="left" w:pos="786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татье «благоустройство» жилищно-коммунального хозяйства на 102,30 тыс. руб. в связи с уменьшением объема расход/услуг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циальная политика на 25,83 тыс. руб. в связи с тем, что выплата пенсий в 2022 году предусматривала кредиторскую задолженность 2021 года и полный расчет за 2022 год. </w:t>
      </w:r>
    </w:p>
    <w:p>
      <w:pPr>
        <w:pStyle w:val="Normal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Расходы на содержание ОМС и </w:t>
      </w:r>
    </w:p>
    <w:p>
      <w:pPr>
        <w:pStyle w:val="Normal"/>
        <w:spacing w:lineRule="auto" w:line="276"/>
        <w:ind w:firstLine="709"/>
        <w:jc w:val="center"/>
        <w:rPr>
          <w:sz w:val="32"/>
          <w:szCs w:val="32"/>
        </w:rPr>
      </w:pPr>
      <w:r>
        <w:rPr>
          <w:b/>
          <w:sz w:val="32"/>
          <w:szCs w:val="32"/>
        </w:rPr>
        <w:t>выплату заработной платы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В 2023 году н</w:t>
      </w:r>
      <w:r>
        <w:rPr>
          <w:sz w:val="28"/>
          <w:szCs w:val="28"/>
        </w:rPr>
        <w:t xml:space="preserve">а содержание органов местного самоуправления израсходовано </w:t>
      </w:r>
      <w:r>
        <w:rPr>
          <w:sz w:val="28"/>
          <w:szCs w:val="28"/>
          <w:lang w:val="ru-RU"/>
        </w:rPr>
        <w:t>1 334,81 тыс. рублей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ru-RU"/>
        </w:rPr>
        <w:t>92,7</w:t>
      </w:r>
      <w:r>
        <w:rPr>
          <w:sz w:val="28"/>
          <w:szCs w:val="28"/>
        </w:rPr>
        <w:t>% утвержденных бюджетных ассигнований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</w:rPr>
        <w:t xml:space="preserve">В общем объеме расходов бюджета расходы на содержание органов местного самоуправления составили </w:t>
      </w:r>
      <w:r>
        <w:rPr>
          <w:sz w:val="28"/>
          <w:szCs w:val="28"/>
          <w:lang w:val="ru-RU"/>
        </w:rPr>
        <w:t>43,7%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расходов на содержание органов местного самоуправления Вятскополянского района производилось с соблюдением норматива расходов на содержание органов местного самоуправления, утвержденного постановлением Правительства Кировской </w:t>
      </w:r>
    </w:p>
    <w:p>
      <w:pPr>
        <w:pStyle w:val="Normal"/>
        <w:autoSpaceDE w:val="false"/>
        <w:spacing w:lineRule="auto" w:line="276"/>
        <w:ind w:firstLine="708"/>
        <w:jc w:val="both"/>
        <w:rPr>
          <w:color w:val="392C69"/>
          <w:sz w:val="28"/>
          <w:szCs w:val="28"/>
        </w:rPr>
      </w:pPr>
      <w:r>
        <w:rPr>
          <w:sz w:val="28"/>
          <w:szCs w:val="28"/>
        </w:rPr>
        <w:t xml:space="preserve">Согласно утвержденному штатному расписанию по состоянию на 31.12.2023 численность работников органов местного самоуправления составляла 2,5 штатных единицы, что соответствует предельной штатной численности, установленной Правительством Кировской области. </w:t>
      </w:r>
    </w:p>
    <w:p>
      <w:pPr>
        <w:pStyle w:val="Normal"/>
        <w:spacing w:lineRule="auto" w:line="276"/>
        <w:rPr>
          <w:b/>
          <w:b/>
          <w:color w:val="392C69"/>
          <w:sz w:val="28"/>
          <w:szCs w:val="28"/>
          <w:highlight w:val="yellow"/>
        </w:rPr>
      </w:pPr>
      <w:r>
        <w:rPr>
          <w:b/>
          <w:color w:val="392C69"/>
          <w:sz w:val="28"/>
          <w:szCs w:val="28"/>
          <w:highlight w:val="yellow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Расходы по дорожному фонду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Решением о бюджете на 2023 год утвержден объем дорожного фонда в сумме 642,68 тыс. рублей. Источниками формирования дорожного фонда являлись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доходы от уплаты акцизов на автомобильное топливо в сумме 316,75 тыс. рублей,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другие источники в сумме 325,93 тыс. рублей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о итогам отчетного года средства дорожного фонда израсходованы в сумме 642,68 тыс. рублей и направлены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на содержание дорог – 579,68 тыс. 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 оплату коммунальных услуг – 63,00 тыс. руб.</w:t>
      </w:r>
    </w:p>
    <w:p>
      <w:pPr>
        <w:pStyle w:val="Normal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Расходы на межбюджетные трансферт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течение 2023 года из бюджета Слудского сельского поселения были предоставлены межбюджетные трансферты бюджету Вятскополянского района на осуществление переданных полномочий в размере 364,300 тыс. 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. Расходы по резервному фонду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В течение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</w:t>
      </w:r>
      <w:r>
        <w:rPr>
          <w:sz w:val="28"/>
          <w:szCs w:val="28"/>
          <w:lang w:val="ru-RU"/>
        </w:rPr>
        <w:t>средства резервного фонда не использовались в связи с отсутствием потребности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. Состояние кредиторской задолженности</w:t>
      </w:r>
    </w:p>
    <w:p>
      <w:pPr>
        <w:pStyle w:val="TextBodyIndent"/>
        <w:spacing w:lineRule="auto" w:line="276" w:before="0" w:after="0"/>
        <w:ind w:left="0" w:firstLine="708"/>
        <w:jc w:val="both"/>
        <w:rPr/>
      </w:pPr>
      <w:r>
        <w:rPr>
          <w:sz w:val="28"/>
          <w:szCs w:val="28"/>
        </w:rPr>
        <w:t>Просроченной кредиторской задолженности по выплате заработной платы с начислениями и расчетам за тепло-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электроэнергию по состоянию на 01.01.20</w:t>
      </w:r>
      <w:r>
        <w:rPr>
          <w:sz w:val="28"/>
          <w:szCs w:val="28"/>
          <w:lang w:val="ru-RU"/>
        </w:rPr>
        <w:t>24 года Слудское сельское поселение не имеет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spacing w:lineRule="auto" w:line="276" w:before="0" w:after="0"/>
        <w:ind w:left="0" w:hanging="0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TextBodyIndent"/>
        <w:spacing w:lineRule="auto" w:line="276" w:before="0" w:after="0"/>
        <w:ind w:left="0" w:firstLine="709"/>
        <w:jc w:val="center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  <w:lang w:val="ru-RU"/>
        </w:rPr>
        <w:t>. Долговые обязательства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Бюджет </w:t>
      </w:r>
      <w:r>
        <w:rPr>
          <w:sz w:val="28"/>
          <w:szCs w:val="28"/>
          <w:lang w:val="ru-RU"/>
        </w:rPr>
        <w:t>Слудского сельского поселения</w:t>
      </w:r>
      <w:r>
        <w:rPr>
          <w:sz w:val="28"/>
          <w:szCs w:val="28"/>
        </w:rPr>
        <w:t xml:space="preserve"> з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исполнен с </w:t>
      </w:r>
      <w:r>
        <w:rPr>
          <w:sz w:val="28"/>
          <w:szCs w:val="28"/>
          <w:lang w:val="ru-RU"/>
        </w:rPr>
        <w:t>профицитом</w:t>
      </w:r>
      <w:r>
        <w:rPr>
          <w:sz w:val="28"/>
          <w:szCs w:val="28"/>
        </w:rPr>
        <w:t xml:space="preserve"> в сумме </w:t>
      </w:r>
      <w:r>
        <w:rPr>
          <w:sz w:val="28"/>
          <w:szCs w:val="28"/>
          <w:lang w:val="ru-RU"/>
        </w:rPr>
        <w:t xml:space="preserve">102,11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 xml:space="preserve">. 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Долговых обязательств Слудское сельское поселение не имеет.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_____________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незначительные расхождения между суммой слагаемых и приведенными итогами объясняются округлением данных</w:t>
      </w:r>
    </w:p>
    <w:sectPr>
      <w:footerReference w:type="default" r:id="rId2"/>
      <w:type w:val="nextPage"/>
      <w:pgSz w:w="11906" w:h="16838"/>
      <w:pgMar w:left="1418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02:00Z</dcterms:created>
  <dc:creator>Сероштан Светлана Анатольевна</dc:creator>
  <dc:description/>
  <cp:keywords/>
  <dc:language>en-US</dc:language>
  <cp:lastModifiedBy>User</cp:lastModifiedBy>
  <cp:lastPrinted>2023-03-13T16:09:00Z</cp:lastPrinted>
  <dcterms:modified xsi:type="dcterms:W3CDTF">2024-03-18T05:39:00Z</dcterms:modified>
  <cp:revision>59</cp:revision>
  <dc:subject/>
  <dc:title>В 2006 году за 8 месяцев предъявлено 117 требований о погашении задолженности по арендной плате на общую сумму 2942,2 тыс</dc:title>
</cp:coreProperties>
</file>