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5"/>
              <w:snapToGrid w:val="false"/>
              <w:jc w:val="center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5"/>
              <w:jc w:val="center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с. Слудка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лудское сельское поселение Вятскополя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, Положением о бюджетном процессе в муниципальном образовании Слудское сельское поселение, Слудская сельск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отчет об исполнении бюджета муниципального образования Слудское сельское поселение Вятскополянского района Кировской области за 2024 год с общим объемом доходов в сумме 5 367,08 тыс. рублей, с общим объемом расходов в сумме 5 364,65 тыс. рублей, с общим объемом профицита в сумме 2,44 тыс. рублей и следующими показателями: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бюджета Слудского сельского поселения по кодам классификации доходов бюджетов за 2024 год согласно приложению 1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асходов бюджета Слудского сельского поселения по ведомственной структуре расходов бюджета Слудского сельского поселения за 2024 год согласно приложению 2;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а Слудского сельского поселения по разделам и подразделам классификации расходов бюджета Слудского сельского поселения за 2024 год согласно приложению 3;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а Слудского сельского поселения по целевым статьям (муниципальным программам Слудского сельского поселения и непрограммным направлениям деятельности), группам видов расходов классификации расходов бюджетов за 2024 год согласно приложению 4;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 дефицита бюджета Слудского сельского поселения по кодам классификации источников финансирования дефицитов бюджетов за 2024 год согласно приложению 5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расходов бюджета Слудского сельского поселения на предоставление межбюджетных трансфертов бюджету Вятскополянского района за 2024 год согласно приложению 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 Настоящее решение подлежит официальному опубликованию в информационном бюллетен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 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ab/>
        <w:t>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лудского сельского поселения</w:t>
        <w:tab/>
        <w:tab/>
        <w:tab/>
        <w:tab/>
        <w:tab/>
        <w:t>С.Г. Ржанни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51:00Z</dcterms:created>
  <dc:creator>Смехова Ольга Анатольевна</dc:creator>
  <dc:description/>
  <cp:keywords/>
  <dc:language>en-US</dc:language>
  <cp:lastModifiedBy>User2</cp:lastModifiedBy>
  <cp:lastPrinted>2025-03-31T07:42:00Z</cp:lastPrinted>
  <dcterms:modified xsi:type="dcterms:W3CDTF">2025-03-31T04:42:00Z</dcterms:modified>
  <cp:revision>10</cp:revision>
  <dc:subject/>
  <dc:title>ВЯТСКОПОЛЯНСКАЯ  РАЙОННАЯ  ДУМА</dc:title>
</cp:coreProperties>
</file>