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2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.12.2022 № 1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  Думы от 22.12.2022 № 15 «О бюджете муниципального образования Слудское сельское поселение Вятскополянского района Кировской области на 2023 год и на плановый период 2024 и 2025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687,053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2838,38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51,33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3-7 изложить в новой редакции. Прилаг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абзаце 1 пункта 13 цифры «296,753» заменить цифрами «310,985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7:00Z</dcterms:created>
  <dc:creator>User</dc:creator>
  <dc:description/>
  <cp:keywords/>
  <dc:language>en-US</dc:language>
  <cp:lastModifiedBy>User</cp:lastModifiedBy>
  <cp:lastPrinted>2022-02-24T13:29:00Z</cp:lastPrinted>
  <dcterms:modified xsi:type="dcterms:W3CDTF">2023-03-09T07:21:00Z</dcterms:modified>
  <cp:revision>3</cp:revision>
  <dc:subject/>
  <dc:title>СЛУДСКАЯ СЕЛЬСКАЯ ДУМА</dc:title>
</cp:coreProperties>
</file>