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276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09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1027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2.12.2022 № 1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  <w:r>
        <w:rPr/>
        <w:t xml:space="preserve"> </w:t>
      </w:r>
      <w:r>
        <w:rPr>
          <w:b/>
          <w:sz w:val="28"/>
          <w:szCs w:val="28"/>
        </w:rPr>
        <w:t>(с изменениями, внесенными решением Слудской сельской Думы от 28.02.2023 №01, от 23.06.2023 №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Дума РЕ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лудской сельской Думы от 22.12.2022 № 15 «О бюджете муниципального образования Слудское сельское поселение Вятскополянского района Кировской области на 2023 год и на плановый период 2024 и 2025 годов</w:t>
      </w:r>
      <w:r>
        <w:rPr>
          <w:bCs/>
          <w:sz w:val="28"/>
          <w:szCs w:val="28"/>
        </w:rPr>
        <w:t>» (с изменениями, внесенными решениями Слудской сельской Думы от 28</w:t>
      </w:r>
      <w:r>
        <w:rPr>
          <w:sz w:val="28"/>
          <w:szCs w:val="28"/>
        </w:rPr>
        <w:t>.02.2023 №01, от 23.06.2023 №11) следующие изменения и допол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3 057,753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3 209,086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51,333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Слудского сельского поселения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Слудского сельского поселения на 2024  год в сумме 2472,938 тыс. рублей 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) общий объем расходов бюджета Слудского сельского поселения на 2024 год в сумме 2472,938 тыс. рублей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на 2024 год в сумме 0,00 тыс. 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Утвердить основные характеристики бюджета Слудского сельского поселения  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Слудского сельского поселения на 2025 год в сумме 2492,464 тыс. рублей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лудского сельского поселения на 2025 год в сумме 2492,46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Слудского сельского поселения на 2025 год в сумме 0,0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абзаце 1 пункта 13 цифры «510,285» заменить цифрами «660,285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Абзац 3 пункта 15 исключи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я 3-12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                                  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11:00Z</dcterms:created>
  <dc:creator>User</dc:creator>
  <dc:description/>
  <cp:keywords/>
  <dc:language>en-US</dc:language>
  <cp:lastModifiedBy>User</cp:lastModifiedBy>
  <cp:lastPrinted>2022-02-24T13:29:00Z</cp:lastPrinted>
  <dcterms:modified xsi:type="dcterms:W3CDTF">2023-10-10T11:38:00Z</dcterms:modified>
  <cp:revision>9</cp:revision>
  <dc:subject/>
  <dc:title>СЛУДСКАЯ СЕЛЬСКАЯ ДУМА</dc:title>
</cp:coreProperties>
</file>