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sz w:val="18"/>
          <w:szCs w:val="18"/>
        </w:rPr>
      </w:pPr>
      <w:r>
        <w:rPr>
          <w:b/>
          <w:bCs/>
          <w:sz w:val="28"/>
          <w:szCs w:val="28"/>
        </w:rPr>
        <w:t>АДМИНИСТРАЦИЯ СЛУДСКОГО СЕЛЬСКОГО ПОСЕЛЕНИЯ ВЯТСКОПОЛЯНСКОГО РАЙОНА КИРОВСКОЙ ОБЛАСТИ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ПОСТАНОВЛЕНИЕ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031"/>
        <w:gridCol w:w="993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5.04.2024</w:t>
            </w:r>
          </w:p>
        </w:tc>
        <w:tc>
          <w:tcPr>
            <w:tcW w:w="5031" w:type="dxa"/>
            <w:tcBorders/>
          </w:tcPr>
          <w:p>
            <w:pPr>
              <w:pStyle w:val="Style19"/>
              <w:snapToGrid w:val="false"/>
              <w:spacing w:lineRule="auto" w:line="276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Style19"/>
              <w:spacing w:lineRule="auto" w:line="276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Style19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с. Слудка</w:t>
            </w:r>
          </w:p>
        </w:tc>
      </w:tr>
    </w:tbl>
    <w:p>
      <w:pPr>
        <w:pStyle w:val="21"/>
        <w:keepNext w:val="true"/>
        <w:keepLines/>
        <w:shd w:fill="auto" w:val="clear"/>
        <w:spacing w:lineRule="auto" w:line="240" w:before="0" w:after="0"/>
        <w:ind w:left="4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Слудского сельского поселения Вятскопол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1 квартал 2024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бюджет Слудского сельского поселения за 1 квартал 2024 года поступили доходы в размере 1008,00 тыс. рублей, или 32,64% уточненного плана. Налоговых и неналоговых доходов поступило 413,77 тыс. рублей или 23,65% уточненного годового плана, безвозмездных поступлений 594,23 тыс. рублей или 44,39% уточненного плана, из них субвенций 24,02 тыс. рублей или 17,74 % уточненного плана, прочих МБТ 571,00 тыс. рублей или 50,83% уточненного план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общем объеме поступлений доля налоговых и неналоговых доходов составляет 41,05%, из них: 35,46% – налоговые доходы, 5,59% – неналоговые доходы, 58,95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огнозные поступления более 20% от уточненного годового плана выполнены почти по всем доходным источникам, кроме:</w:t>
      </w:r>
    </w:p>
    <w:p>
      <w:pPr>
        <w:pStyle w:val="TextBody"/>
        <w:spacing w:lineRule="auto" w:line="276"/>
        <w:ind w:firstLine="708"/>
        <w:rPr/>
      </w:pPr>
      <w:r>
        <w:rPr>
          <w:color w:val="000000"/>
          <w:sz w:val="28"/>
          <w:szCs w:val="28"/>
        </w:rPr>
        <w:t>- налога на имущество физических лиц на 4,64%, (срок уплаты наступит в 4 квартале 2024 года и были осуществлены возвраты физическим лицам);</w:t>
      </w:r>
    </w:p>
    <w:p>
      <w:pPr>
        <w:pStyle w:val="TextBody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ого налога физических лиц на 1,97%, в связи с тем, что срок уплаты налога физическими лицами наступит в 4 квартале 2024 года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Слудского сельского поселения на 515,45 тыс. рублей или 104,65%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 xml:space="preserve">Рост обусловлен увеличением налоговых и неналоговых доходов на 96,04 тыс. рублей или 30,23%. Поступления увеличились по налогу на доходы физических лиц на 83,35 тыс. рублей или 66,79%, по </w:t>
      </w:r>
      <w:r>
        <w:rPr>
          <w:color w:val="000000"/>
          <w:sz w:val="28"/>
          <w:szCs w:val="28"/>
        </w:rPr>
        <w:t xml:space="preserve">налогу на имущество физических лиц на 3,46 тыс. рублей или 89,60%, </w:t>
      </w:r>
      <w:r>
        <w:rPr>
          <w:sz w:val="28"/>
          <w:szCs w:val="28"/>
        </w:rPr>
        <w:t xml:space="preserve">по неналоговым доходам аренда земельных участков на 56,42 тыс. рублей или 100%, при одновременном снижении по земельному налогу на 33,48 тыс. рублей или 37,87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Безвозмездные поступления увеличились на 419,41 тыс. рублей или 239,92%, в том числе, по субвенциям на 4,21 тыс. рублей или 21,23%, иным межбюджетным трансфертам на 416,00 тыс. рублей или 268,39%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является дотационным и зависит от поступлений денежных дотаций от других бюджетов: районного, областного и федерального в части субвенций на осуществление первичного воинского учета на территориях, где отсутствуют военные комиссариаты; а также безвозмездных поступлений от организаций и физических лиц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бюджета Слудского сельского поселения за 1 квартал 2024 исполнены в сумме 1079,01 тыс. рублей или на 32,29 % к уточненному годовому плану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бюджета расходы на содержание органов местного самоуправления и другие общегосударственные расходы составляют 41,11 %.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 xml:space="preserve">Численность управленческого персонала составляет 2,9 единиц, что соответствует доведенной предельной численности. 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рофинансированы в сумме 443,57 тыс. рублей или 24,34 % утвержденных бюджетных ассигнований, за аналогичный период прошлого года              339,38 тыс. рублей. 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- На содержание органов местного самоуправления израсходовано   333,13 тыс. рублей, в том числе на оплату труда работников органа местного самоуправления  219,87 тыс. рублей. Другие расходы (оплата командировочных расходов и транспортных услуг, начисления на оплату труда) составили 113,26 тыс. рублей. 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татье «Иные межбюджетные трансферты из бюджетов бюджетной системы» запланированы на 3-4 квартал 2023 года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Выполнение других обязательств государства»</w:t>
      </w:r>
      <w:r>
        <w:rPr>
          <w:sz w:val="28"/>
          <w:szCs w:val="28"/>
        </w:rPr>
        <w:t xml:space="preserve"> профинансированы в сумме 110,45 тыс. рублей или 27,72% утвержденных бюджетных ассигнований, в том числе на оплату труда специалиста 47,06 тыс. рублей. Другие расходы (оплата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истемы СБИС», коммунальных услуг, услуг по заправке картриджа, приобретение канцтоваров и бумаги, уплаты членских взносов АСМО, начисления на оплату труда) составили 63,39 тыс. рублей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сходы по разделу </w:t>
      </w:r>
      <w:r>
        <w:rPr>
          <w:i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финансируются из федерального бюджета, в 1 квартал 2024 году расходы составили                 24,02 тыс. рублей или 17,74 % утвержденных бюджетных ассигнований, израсходованы на оплату труда и фонды специалиста ВУС.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на обеспечение пожарной безопасности </w:t>
      </w:r>
      <w:r>
        <w:rPr>
          <w:sz w:val="28"/>
          <w:szCs w:val="28"/>
        </w:rPr>
        <w:t>запланированы на последующие кварталы 2024 года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Дорожный фон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рофинанс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29,79 тыс. рублей или 55,43 %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ого плана, израсходованы на очистку дорог от снега. 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Жилищное хозяйство»</w:t>
      </w:r>
      <w:r>
        <w:rPr>
          <w:sz w:val="28"/>
          <w:szCs w:val="28"/>
        </w:rPr>
        <w:t xml:space="preserve"> израсходованы в сумме 11,13 тыс. рублей или 13,77 % утвержденных бюджетных ассигнований, израсходованы на оплату коммунальных услуг и на уплату взносов на капитальный ремонт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израсходованы в сумме 125,10 тыс. рублей или 37,48 % утвержденных бюджетных ассигнований, израсходованы на оплату коммунальных услуг, ремонт уличного освещения и поддержании объектов наружного освещения в исправном состоянии, приобретение электротоваров, а также на оплату исполнительного сбора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на предоставление мер социальной поддержки</w:t>
      </w:r>
      <w:r>
        <w:rPr>
          <w:sz w:val="28"/>
          <w:szCs w:val="28"/>
        </w:rPr>
        <w:t xml:space="preserve"> профинансированы в сумме 45,39 тыс. рублей или 24,72 % от годового плана, израсходованы на доплату к пенсии. 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По итогам 1 квартала 2024 года просроченной кредиторской задолженности нет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Слудское сельское поселение Вятскополянского района Кировской области, администрация Слудского сельского поселения Вятскополянского района Кировской области ПОСТАНОВЛЯЕТ: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1. Утвердить отчет об исполнении бюджета по доходам, расходам и источникам финансирования дефицита бюджета Слудского сельского поселения за 1 квартал 2024 года. Приложение 1.</w:t>
      </w:r>
    </w:p>
    <w:p>
      <w:pPr>
        <w:pStyle w:val="TextBodyIndent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2. Принять к сведению Сведения о численности муниципальных служащих органов местного самоуправления, работников муниципальных учреждений муниципального образования Слудского сельское поселение и фактических затратах на их денежное содержание за 1 квартал 2024 года. Приложение 2.</w:t>
      </w:r>
    </w:p>
    <w:p>
      <w:pPr>
        <w:pStyle w:val="TextBodyIndent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дского сельского поселения             </w:t>
        <w:tab/>
        <w:tab/>
        <w:t xml:space="preserve">                      С.Г.  Ржанников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2" w:gutter="0" w:header="0" w:top="99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qFormat/>
    <w:rPr>
      <w:sz w:val="24"/>
    </w:rPr>
  </w:style>
  <w:style w:type="character" w:styleId="2">
    <w:name w:val="Заголовок №2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№2"/>
    <w:basedOn w:val="Normal"/>
    <w:qFormat/>
    <w:pPr>
      <w:shd w:fill="FFFFFF" w:val="clear"/>
      <w:autoSpaceDE w:val="true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</cp:lastModifiedBy>
  <cp:lastPrinted>2024-04-25T08:07:00Z</cp:lastPrinted>
  <dcterms:modified xsi:type="dcterms:W3CDTF">2024-04-25T05:49:00Z</dcterms:modified>
  <cp:revision>129</cp:revision>
  <dc:subject/>
  <dc:title/>
</cp:coreProperties>
</file>