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2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лудской сельской Думы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№27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2.12.2023 №27 «О бюджете муниципального образования Слудской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решения изложить в следующей реда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775,340 тыс. рублей;»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, 10-12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4-02-22T14:04:00Z</cp:lastPrinted>
  <dcterms:modified xsi:type="dcterms:W3CDTF">2024-03-12T11:01:00Z</dcterms:modified>
  <cp:revision>12</cp:revision>
  <dc:subject/>
  <dc:title>СЛУДСКАЯ СЕЛЬСКАЯ ДУМА</dc:title>
</cp:coreProperties>
</file>