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6.2025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0.12.2024 №32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 от 12.02.2025 №02, от 28.04.2025 №05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0.12.2024 №32 «О бюджете муниципального образования Слудской сельское поселение Вятскополянского района Кировской области на 2025 год и на плановый период 2026 и 2027 годов» (с изменениями от 12.02.2025 №02, от 28.04.2025 №05) следующие изменения и дополнения: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дской сельской Думы                                    </w:t>
        <w:tab/>
        <w:tab/>
        <w:t xml:space="preserve">          С.В. Чай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С.Г. Ржанникова</w:t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46:00Z</dcterms:created>
  <dc:creator>User</dc:creator>
  <dc:description/>
  <cp:keywords/>
  <dc:language>en-US</dc:language>
  <cp:lastModifiedBy>User</cp:lastModifiedBy>
  <cp:lastPrinted>2025-06-20T13:31:00Z</cp:lastPrinted>
  <dcterms:modified xsi:type="dcterms:W3CDTF">2025-06-25T06:32:00Z</dcterms:modified>
  <cp:revision>4</cp:revision>
  <dc:subject/>
  <dc:title>СЛУДСКАЯ СЕЛЬСКАЯ ДУМА</dc:title>
</cp:coreProperties>
</file>