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.11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О внесении изменений в решение Слудской сельской Думы от 22.12.2023 №27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 (с изменениями, внесенными решениями Слудской сельской Думы от 22.02.2024 №1, от 21.06.2024 №10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от 26.09.2024 №20, от 24.10.2024 №27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лудской сельской Думы от 22.12.2023 №27 «О бюджете муниципального образования Слудское сельское поселение Вятскополянского района Кировской области на 2024 год и на плановый период 2025 и 2026 годов» (с изменениями, внесенными решениями Слудской сельской Думы от 22.02.2024 №1, от 21.06.2024 №10, от 26.09.2024 №20, от 24.10.2024 №27) 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решения изложить в следующей редакц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) на 2024 год в сумме 1600,340 тыс. рублей;»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4-11-20T09:43:00Z</cp:lastPrinted>
  <dcterms:modified xsi:type="dcterms:W3CDTF">2024-11-26T05:53:00Z</dcterms:modified>
  <cp:revision>19</cp:revision>
  <dc:subject/>
  <dc:title>СЛУДСКАЯ СЕЛЬСКАЯ ДУМА</dc:title>
</cp:coreProperties>
</file>