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06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бюджетном процесс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Слуд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ложение о бюджетном процессе  в муниципальном образовании Слудское сельское поселение Вятскополянского района Кировской области.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лудской сельской Ду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т 26.04.2017 № 11 «Об утверждении Положения о бюджетном процессе  в муниципальном образовании Слудское сельское поселение Вятскополянского района Кир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от 27.09.2017 № 09 «О внесении изменений в Положение о бюджетном процессе в муниципальном образовании Слудское сельское поселение Вятскополянского района Кировской области, утвержденное решением Слудской сельской Думы Вятскополянского района Кировской области от 26.04.2017 №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т 05.02.2020 № 02 «О внесении изменений в Положение о бюджетном процессе в муниципальном образовании Слудское сельское поселение Вятскополянского района Кировской области, утвержденное решением Слудской сельской Думы Вятскополянского района Кировской области от 26.04.2017 №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от 15.09.2020 № 26 «О внесении изменений в Положение о бюджетном процессе в муниципальном образовании Слудское сельское поселение Вятскополянского района Кировской области, утвержденное решением Слудской сельской Думы Вятскополянского района Кировской области от 26.04.2017 №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 от 08.12.2020 № 41 «О внесении изменений в Положение о бюджетном процессе в муниципальном образовании Слудское сельское поселение Вятскополянского района Кировской области, утвержденное решением Слудской сельской Думы Вятскополянского района Кировской области от 26.04.2017 № 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от 20.04.2021 № 06 «О внесении изменений в Положение о бюджетном процессе в муниципальном образовании Слудское сельское поселение Вятскополянского района Кировской области, утвержденное решением Слудской сельской Думы Вятскополянского района Кировской области от 26.04.2017 №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 от 30.06.2021 № 14 «О внесении изменений в Положение о бюджетном процессе в муниципальном образовании Слудское сельское поселение Вятскополянского района Кировской области, утвержденное решением Слудской сельской Думы Вятскополянского района Кировской области от 26.04.2017 №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 от 30.11.2021 № 33 «О внесении изменений в Положение о бюджетном процессе в муниципальном образовании Слудское сельское поселение Вятскополянского района Кировской области, утвержденное решением Слудской сельской Думы Вятскополянского района Кировской области от 26.04.2017 №1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Контроль за </w:t>
      </w:r>
      <w:r>
        <w:rPr>
          <w:sz w:val="28"/>
          <w:szCs w:val="28"/>
        </w:rPr>
        <w:t>исполнением</w:t>
      </w:r>
      <w:r>
        <w:rPr>
          <w:sz w:val="28"/>
          <w:szCs w:val="28"/>
          <w:shd w:fill="FFFFFF" w:val="clear"/>
        </w:rPr>
        <w:t xml:space="preserve"> решения возложить на главу Слудского сельского поселения Ржанникову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</w:t>
        <w:tab/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лу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9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50:00Z</dcterms:created>
  <dc:creator>User</dc:creator>
  <dc:description/>
  <cp:keywords/>
  <dc:language>en-US</dc:language>
  <cp:lastModifiedBy>User</cp:lastModifiedBy>
  <cp:lastPrinted>2023-06-23T08:11:00Z</cp:lastPrinted>
  <dcterms:modified xsi:type="dcterms:W3CDTF">2023-06-28T08:43:00Z</dcterms:modified>
  <cp:revision>7</cp:revision>
  <dc:subject/>
  <dc:title>СЛУДСКАЯ СЕЛЬСКАЯ ДУМА</dc:title>
</cp:coreProperties>
</file>