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199" w:hanging="0"/>
        <w:jc w:val="center"/>
        <w:rPr/>
      </w:pPr>
      <w:r>
        <w:rPr>
          <w:b/>
          <w:sz w:val="28"/>
        </w:rPr>
        <w:t>АДМИНИСТРАЦИЯ СЛУДСКОГО СЕЛЬСКОГО ПОСЕЛЕНИЯ ВЯТСКОПОЛЯНСКОГО РАЙОНА 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7.09.2024     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Слудского сельского поселения Вятскополя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за 1 полугодие 2024 год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бюджет Слудского сельского поселения за 1 полугодие 2024 года поступили доходы в размере 1619,91 тыс. рублей, или 46,33% уточненного плана. Налоговых и неналоговых доходов поступило 767,88 тыс. рублей или 42,52% уточненного годового плана, безвозмездных поступлений 852,03 тыс. рублей или 50,41% уточненного плана, из них субвенций 67,03 тыс. рублей или 49,50% уточненного плана, прочих МБТ 746,0 тыс. рублей или 51,95% уточненного плана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В общем объеме поступлений доля налоговых и неналоговых доходов составляет 47,40%, из них: 43,92% – налоговые доходы, 3,48% – неналоговые доходы, 52,60% – безвозмездные поступления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рогнозные поступления более 45% от уточненного годового плана выполнены почти по всем доходным источникам, кроме:</w:t>
      </w:r>
    </w:p>
    <w:p>
      <w:pPr>
        <w:pStyle w:val="TextBody"/>
        <w:spacing w:lineRule="auto" w:line="276"/>
        <w:ind w:firstLine="709"/>
        <w:rPr/>
      </w:pPr>
      <w:r>
        <w:rPr>
          <w:color w:val="000000"/>
          <w:sz w:val="28"/>
          <w:szCs w:val="28"/>
        </w:rPr>
        <w:t>- налога на имущество физических лиц на 5,32%, (срок уплаты наступит в 4 квартале 2024 года и были осуществлены возвраты физическим лицам);</w:t>
      </w:r>
    </w:p>
    <w:p>
      <w:pPr>
        <w:pStyle w:val="TextBody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ого налога физических лиц на 30,74%, в связи с тем, что срок уплаты налога физическими лицами наступит в 4 квартале 2024 года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о сравнению с аналогичным периодом прошлого года наблюдается рост доходной части бюджета Слудского сельского поселения на 478,35 тыс. рублей или 41,90%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Рост обусловлен увеличением налоговых и неналоговых доходов на 168,31 тыс. рублей или 28,07%. Поступления увеличились по налогу на доходы физических лиц на 40,27 тыс. рублей или 9,77%, по земельному налогу на 92,67 тыс. рублей или в 10 раз, по </w:t>
      </w:r>
      <w:r>
        <w:rPr>
          <w:color w:val="000000"/>
          <w:sz w:val="28"/>
          <w:szCs w:val="28"/>
        </w:rPr>
        <w:t xml:space="preserve">налогу на имущество физических лиц на 1,51 тыс. рублей или 21,85%, </w:t>
      </w:r>
      <w:r>
        <w:rPr>
          <w:sz w:val="28"/>
          <w:szCs w:val="28"/>
        </w:rPr>
        <w:t xml:space="preserve">по неналоговым доходам аренда земельных участков на 56,42 тыс. рублей или 100,00%, при одновременном снижении по неналоговым доходам на 28,80 тыс. рублей или 100,00%. </w:t>
      </w:r>
    </w:p>
    <w:p>
      <w:pPr>
        <w:pStyle w:val="TextBody"/>
        <w:spacing w:lineRule="auto" w:line="276"/>
        <w:ind w:left="709" w:right="-567" w:firstLine="709"/>
        <w:rPr/>
      </w:pPr>
      <w:r>
        <w:rPr>
          <w:sz w:val="28"/>
          <w:szCs w:val="28"/>
        </w:rPr>
        <w:t xml:space="preserve">Безвозмездные поступления увеличились на 310,04 тыс. рублей или 57,20%, в том числе, по субвенциям на 22,04 тыс. рублей или 48,98%, иным межбюджетным трансфертам на 249,00 тыс. рублей или 50,10%. </w:t>
      </w:r>
    </w:p>
    <w:p>
      <w:pPr>
        <w:pStyle w:val="Normal"/>
        <w:spacing w:lineRule="auto" w:line="276"/>
        <w:ind w:left="709" w:right="-567" w:firstLine="707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является дотационным и зависит от поступлений денежных дотаций от других бюджетов: районного, областного и федерального в части субвенций на осуществление первичного воинского учета на территориях, где отсутствуют военные комиссариаты; а также безвозмездных поступлений от организаций и физических лиц.</w:t>
      </w:r>
    </w:p>
    <w:p>
      <w:pPr>
        <w:pStyle w:val="Normal"/>
        <w:spacing w:lineRule="auto" w:line="276"/>
        <w:ind w:left="709" w:right="-567" w:firstLine="707"/>
        <w:jc w:val="both"/>
        <w:rPr/>
      </w:pPr>
      <w:r>
        <w:rPr>
          <w:sz w:val="28"/>
          <w:szCs w:val="28"/>
        </w:rPr>
        <w:t>Расходы бюджета Слудского сельского поселения за 1 полугодие 2024 исполнены в сумме 1706,74 тыс. рублей или на 45,52 % к уточненному годовому плану.</w:t>
      </w:r>
    </w:p>
    <w:p>
      <w:pPr>
        <w:pStyle w:val="TextBodyIndent"/>
        <w:spacing w:lineRule="auto" w:line="276"/>
        <w:ind w:left="709" w:right="-567" w:firstLine="707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бюджета расходы на содержание органов местного самоуправления и другие общегосударственные расходы составляют 39,59 %.</w:t>
      </w:r>
    </w:p>
    <w:p>
      <w:pPr>
        <w:pStyle w:val="TextBodyIndent"/>
        <w:spacing w:lineRule="auto" w:line="276" w:before="0" w:after="0"/>
        <w:ind w:left="709" w:right="-567" w:firstLine="707"/>
        <w:jc w:val="both"/>
        <w:rPr/>
      </w:pPr>
      <w:r>
        <w:rPr>
          <w:sz w:val="28"/>
          <w:szCs w:val="28"/>
        </w:rPr>
        <w:t xml:space="preserve">Численность управленческого персонала составляет 2,9 единиц, что соответствует доведенной предельной численности. </w:t>
      </w:r>
    </w:p>
    <w:p>
      <w:pPr>
        <w:pStyle w:val="TextBodyIndent"/>
        <w:spacing w:lineRule="auto" w:line="276" w:before="0" w:after="0"/>
        <w:ind w:left="709" w:right="-567" w:hanging="0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рофинансированы в сумме 895,72 тыс. рублей или 49,02 % утвержденных бюджетных ассигнований, за аналогичный период прошлого года              717,20 тыс. рублей. </w:t>
      </w:r>
    </w:p>
    <w:p>
      <w:pPr>
        <w:pStyle w:val="TextBodyIndent"/>
        <w:spacing w:lineRule="auto" w:line="276"/>
        <w:ind w:left="709" w:right="-567" w:firstLine="70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На содержание органов местного самоуправления израсходовано   675,64 тыс. рублей, в том числе на оплату труда работников органа местного самоуправления  477,28 тыс. рублей. Другие расходы (оплата командировочных расходов и транспортных услуг, услуг связи, начисления на оплату труда) составили 198,36 тыс. рублей. </w:t>
      </w:r>
    </w:p>
    <w:p>
      <w:pPr>
        <w:pStyle w:val="TextBodyIndent"/>
        <w:spacing w:lineRule="auto" w:line="276"/>
        <w:ind w:left="709" w:right="-567" w:firstLine="707"/>
        <w:jc w:val="both"/>
        <w:rPr/>
      </w:pPr>
      <w:r>
        <w:rPr>
          <w:sz w:val="28"/>
          <w:szCs w:val="28"/>
        </w:rPr>
        <w:t>- Расходы по статье «Иные межбюджетные трансферты из бюджетов бюджетной системы» запланированы на 3-4 квартал 2024 года.</w:t>
      </w:r>
    </w:p>
    <w:p>
      <w:pPr>
        <w:pStyle w:val="TextBodyIndent"/>
        <w:spacing w:lineRule="auto" w:line="276"/>
        <w:ind w:left="709" w:right="-567" w:firstLine="70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асходы по подразделу </w:t>
      </w:r>
      <w:r>
        <w:rPr>
          <w:i/>
          <w:sz w:val="28"/>
          <w:szCs w:val="28"/>
        </w:rPr>
        <w:t>«Выполнение других обязательств государства»</w:t>
      </w:r>
      <w:r>
        <w:rPr>
          <w:sz w:val="28"/>
          <w:szCs w:val="28"/>
        </w:rPr>
        <w:t xml:space="preserve"> профинансированы в сумме 220,08 тыс. рублей или 54,61 % утвержденных бюджетных ассигнований, в том числе на оплату труда специалиста 118,60 тыс. рублей. Другие расходы (оплата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истемы СБИС», коммунальных услуг, услуг по заправке картриджа, приобретение канцтоваров и бумаги, уплаты членских взносов АСМО, начисления на оплату труда) составили 101,48 тыс. рублей.</w:t>
      </w:r>
    </w:p>
    <w:p>
      <w:pPr>
        <w:pStyle w:val="TextBodyIndent"/>
        <w:spacing w:lineRule="auto" w:line="276"/>
        <w:ind w:left="709" w:right="-567"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по разделу </w:t>
      </w:r>
      <w:r>
        <w:rPr>
          <w:i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финансируются из федерального бюджета, в 1 полугодии 2024 году расходы составили                 67,03тыс. рублей или 49,50 % утвержденных бюджетных ассигнований, израсходованы на оплату труда и фонды специалиста ВУС.</w:t>
      </w:r>
    </w:p>
    <w:p>
      <w:pPr>
        <w:pStyle w:val="TextBodyIndent"/>
        <w:spacing w:lineRule="auto" w:line="276"/>
        <w:ind w:left="0" w:right="-567" w:firstLine="1416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 xml:space="preserve">на обеспечение пожарной безопасности </w:t>
      </w:r>
      <w:r>
        <w:rPr>
          <w:sz w:val="28"/>
          <w:szCs w:val="28"/>
        </w:rPr>
        <w:t>запланированы на последующие кварталы 2024 года.</w:t>
      </w:r>
    </w:p>
    <w:p>
      <w:pPr>
        <w:pStyle w:val="TextBodyInden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по подразделу </w:t>
      </w:r>
      <w:r>
        <w:rPr>
          <w:i/>
          <w:sz w:val="28"/>
          <w:szCs w:val="28"/>
        </w:rPr>
        <w:t>«Дорожный фон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профинансированы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61,99 тыс. рублей или 59,59 %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ого плана, израсходованы на очистку дорог от снега. 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Расходы по подразделу </w:t>
      </w:r>
      <w:r>
        <w:rPr>
          <w:i/>
          <w:sz w:val="28"/>
          <w:szCs w:val="28"/>
        </w:rPr>
        <w:t>«Жилищное хозяйство»</w:t>
      </w:r>
      <w:r>
        <w:rPr>
          <w:sz w:val="28"/>
          <w:szCs w:val="28"/>
        </w:rPr>
        <w:t xml:space="preserve"> израсходованы в сумме 12,61 тыс. рублей или 17,80 % утвержденных бюджетных ассигнований, израсходованы на оплату коммунальных услуг и на уплату взносов на капитальный ремонт.</w:t>
      </w:r>
    </w:p>
    <w:p>
      <w:pPr>
        <w:pStyle w:val="TextBodyIndent"/>
        <w:spacing w:lineRule="auto" w:line="276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асходы по подразделу </w:t>
      </w:r>
      <w:r>
        <w:rPr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израсходованы в сумме 178,62 тыс. рублей или 23,90 % утвержденных бюджетных ассигнований, израсходованы на оплату коммунальных услуг, ремонт уличного освещения и поддержании объектов наружного освещения в исправном состоянии, приобретение электротоваров, а также на оплату исполнительного сбора.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>на предоставление мер социальной поддержки</w:t>
      </w:r>
      <w:r>
        <w:rPr>
          <w:sz w:val="28"/>
          <w:szCs w:val="28"/>
        </w:rPr>
        <w:t xml:space="preserve"> профинансированы в сумме 90,77 тыс. рублей или 49,43 % от годового плана, израсходованы на доплату к пенсии. 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о итогам 1 полугодия 2024 года просроченной кредиторской задолженности нет.</w:t>
      </w:r>
    </w:p>
    <w:p>
      <w:pPr>
        <w:pStyle w:val="TextBodyInden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и в соответствии с частью 5 статьи 264.2 Бюджетного кодекса РФ, Положением о бюджетном процессе в муниципальном образовании Слудское сельское поселение Вятскополянского района Кировской области, администрация Слудского сельского поселения Вятскополянского района Кировской области ПОСТАНОВЛЯЕТ: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1. Утвердить отчет об исполнении бюджета по доходам, расходам и источникам финансирования дефицита бюджета Слудского сельского поселения за 1 полугодие 2024 года. Приложение 1.</w:t>
      </w:r>
    </w:p>
    <w:p>
      <w:pPr>
        <w:pStyle w:val="TextBodyInden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Сведения о численности муниципальных служащих органов местного самоуправления, работников муниципальных учреждений муниципального образования Слудского сельское поселение и фактических затратах на их денежное содержание за 1 полугодие 2024 года. Приложение 2.</w:t>
      </w:r>
    </w:p>
    <w:p>
      <w:pPr>
        <w:pStyle w:val="TextBodyInden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Глава Слудского сельского поселения </w:t>
        <w:tab/>
        <w:tab/>
        <w:tab/>
        <w:tab/>
        <w:t xml:space="preserve">       С.Г. Ржанникова</w:t>
      </w:r>
    </w:p>
    <w:sectPr>
      <w:type w:val="nextPage"/>
      <w:pgSz w:w="11906" w:h="16838"/>
      <w:pgMar w:left="1418" w:right="852" w:gutter="0" w:header="0" w:top="99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58:00Z</dcterms:created>
  <dc:creator>Хашимов Алексей Александрович</dc:creator>
  <dc:description/>
  <cp:keywords/>
  <dc:language>en-US</dc:language>
  <cp:lastModifiedBy>User</cp:lastModifiedBy>
  <cp:lastPrinted>2024-09-17T14:02:00Z</cp:lastPrinted>
  <dcterms:modified xsi:type="dcterms:W3CDTF">2024-09-17T11:03:00Z</dcterms:modified>
  <cp:revision>131</cp:revision>
  <dc:subject/>
  <dc:title/>
</cp:coreProperties>
</file>