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0.12.2024 №32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0.12.2024 №32 «О бюджете муниципального образования Слудской сельское поселение Вятскополянского района Киров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решения изложить в следующей реда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5 год в сумме 478,023 тыс. рублей;»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5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5-02-12T11:02:00Z</cp:lastPrinted>
  <dcterms:modified xsi:type="dcterms:W3CDTF">2025-02-12T08:02:00Z</dcterms:modified>
  <cp:revision>12</cp:revision>
  <dc:subject/>
  <dc:title>СЛУДСКАЯ СЕЛЬСКАЯ ДУМА</dc:title>
</cp:coreProperties>
</file>