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 СЛУДСКОГО СЕЛЬСКОГО ПОСЕЛЕНИЯ ВЯТСКОПОЛЯНСКОГО</w:t>
      </w:r>
      <w:r>
        <w:rPr>
          <w:sz w:val="28"/>
        </w:rPr>
        <w:t xml:space="preserve"> </w:t>
      </w:r>
      <w:r>
        <w:rPr>
          <w:b/>
          <w:sz w:val="28"/>
        </w:rPr>
        <w:t>РАЙОНА КИРОВСКОЙ ОБЛАСТИ</w:t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7.202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42424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242424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Слудк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Слудское сельское поселение Вятскополянского район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Кировской области за 1 полугодие 2022 года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частью 5 статьи 264.2. Бюджетного кодекса Российской Федерации, Положением о бюджетном процессе в муниципальном образовании Слудское сельское поселение Вятскополянского района Кировской области, утвержденным решением Слудской сельской Думы от 26.04.2017 № 11 (с изменениями от 27.09.2017 №09, от 05.02.2020 №02, от 15.09.2020 №26, от 08.12.2020 №41, от 20.04.2021 №06, от 30.06.2021 №14, от 30.11.2021 №33):</w:t>
      </w:r>
    </w:p>
    <w:p>
      <w:pPr>
        <w:pStyle w:val="Normal"/>
        <w:jc w:val="both"/>
        <w:rPr/>
      </w:pPr>
      <w:r>
        <w:rPr>
          <w:sz w:val="28"/>
        </w:rPr>
        <w:tab/>
        <w:t>1. Утвердить отчет об исполнении бюджета Слудского сельского поселения за 1 полугодие 2022 года в составе:</w:t>
      </w:r>
    </w:p>
    <w:p>
      <w:pPr>
        <w:pStyle w:val="Normal"/>
        <w:ind w:firstLine="708"/>
        <w:jc w:val="both"/>
        <w:rPr/>
      </w:pPr>
      <w:r>
        <w:rPr>
          <w:sz w:val="28"/>
        </w:rPr>
        <w:t>1.1. Отчет об исполнении бюджета Слудского сельского поселения по доходам, расходам и источникам финансирования дефицита бюджета за 1 полугодие 2022 года. Приложение 1.</w:t>
      </w:r>
    </w:p>
    <w:p>
      <w:pPr>
        <w:pStyle w:val="Normal"/>
        <w:jc w:val="both"/>
        <w:rPr/>
      </w:pPr>
      <w:r>
        <w:rPr>
          <w:sz w:val="28"/>
        </w:rPr>
        <w:tab/>
        <w:t>1.2. Сведения о численности муниципальных служащих органов местного самоуправления, работников муниципальных учреждений муниципального образования Слудское сельское поселение и фактических затрат на их денежное содержание за 1 полугодие 2022 года. Приложение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утвержденный отчет в Слудскую сельскую Ду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дского сельского поселения </w:t>
        <w:tab/>
        <w:tab/>
        <w:tab/>
        <w:tab/>
        <w:tab/>
        <w:t xml:space="preserve">  С.Г. Ржанни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eastAsia="Calibri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31:00Z</dcterms:created>
  <dc:creator>User</dc:creator>
  <dc:description/>
  <cp:keywords/>
  <dc:language>en-US</dc:language>
  <cp:lastModifiedBy>User</cp:lastModifiedBy>
  <cp:lastPrinted>2021-04-13T11:11:00Z</cp:lastPrinted>
  <dcterms:modified xsi:type="dcterms:W3CDTF">2022-07-12T11:44:00Z</dcterms:modified>
  <cp:revision>3</cp:revision>
  <dc:subject/>
  <dc:title/>
</cp:coreProperties>
</file>