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4.2022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          </w:t>
            </w: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лудской сельск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1.12.2021 № 45 «О бюджете муниципального образования Слудское сельское поселение 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(с изменениями от 28.02.2022 №0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Слудская сельская  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лудской сельской   Думы от 21.12.2021 № 45 «О бюджете муниципального образования Слудское сельское поселение Вятскополянского района Кировской области на 2022 год и на плановый период 2023 и 2024 годов» (с изменениями от 28.02.2022 №0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лудское сельское поселение Вятскополянского района Кировской области (далее – бюджет Слудского сельского поселения)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бюджета Слудского сельского поселения в сумме 2354,774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Слудского сельского поселения в сумме 2497,53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лудского сельского поселения в сумме 142,763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4-6 изложить в новой редакции. Прилаг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 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</w:t>
        <w:tab/>
        <w:tab/>
        <w:tab/>
        <w:tab/>
        <w:tab/>
        <w:t xml:space="preserve">                                   Г.В. Оре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13:00Z</dcterms:created>
  <dc:creator>User</dc:creator>
  <dc:description/>
  <cp:keywords/>
  <dc:language>en-US</dc:language>
  <cp:lastModifiedBy>User</cp:lastModifiedBy>
  <cp:lastPrinted>2022-04-28T09:16:00Z</cp:lastPrinted>
  <dcterms:modified xsi:type="dcterms:W3CDTF">2022-05-05T05:38:00Z</dcterms:modified>
  <cp:revision>5</cp:revision>
  <dc:subject/>
  <dc:title>СЛУДСКАЯ СЕЛЬСКАЯ ДУМА</dc:title>
</cp:coreProperties>
</file>