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Д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.10.2022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u w:val="single"/>
                <w:lang w:eastAsia="en-US"/>
              </w:rPr>
            </w:pPr>
            <w:r>
              <w:rPr>
                <w:position w:val="-6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position w:val="-6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6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              </w:t>
            </w:r>
            <w:r>
              <w:rPr>
                <w:sz w:val="28"/>
                <w:szCs w:val="28"/>
                <w:lang w:eastAsia="en-US"/>
              </w:rPr>
              <w:t>с. Слуд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Слудской сельской Ду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1.12.2021 № 45 «О бюджете муниципального образования Слудское сельское поселение 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2023 и 2024 годов» (с изменениями от 28.02.2022 №02, от 28.04.2022 №03, от 16.06.2022 №10, от 16.08.2022 №1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муниципального образования Слудское сельское поселение Вятскополянского района Кировской области, Положением о бюджетном процессе в муниципальном образовании Слудское сельское поселение Слудская сельская  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решение Слудской сельской   Думы от 21.12.2021 № 45 «О бюджете муниципального образования Слудское сельское поселение Вятскополянского района Кировской области на 2022 год и на плановый период 2023 и 2024 годов» (с изменениями от 28.02.2022 №02, от 28.04.2022 №03, от 16.06.2022 №10, от 16.08.2022 №14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 и допол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Утвердить основные характеристики бюджета муниципального образования Слудское сельское поселение Вятскополянского района Кировской области (далее – бюджет Слудского сельского поселения) на 2022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общий объем доходов бюджета Слудского сельского поселения в сумме 2405,274 тыс.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бюджета Слудского сельского поселения в сумме 2548,037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Слудского сельского поселения в сумме 142,763 тыс.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я 3-7 изложить в новой редакции. Прилагаю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 Слуд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</w:t>
        <w:tab/>
        <w:tab/>
        <w:tab/>
        <w:tab/>
        <w:tab/>
        <w:t xml:space="preserve">                                  О.С. Край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лу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С.Г. Ржан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64" w:right="794" w:gutter="0" w:header="0" w:top="73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1:13:00Z</dcterms:created>
  <dc:creator>User</dc:creator>
  <dc:description/>
  <cp:keywords/>
  <dc:language>en-US</dc:language>
  <cp:lastModifiedBy>User</cp:lastModifiedBy>
  <cp:lastPrinted>2022-06-14T10:46:00Z</cp:lastPrinted>
  <dcterms:modified xsi:type="dcterms:W3CDTF">2022-10-24T12:09:00Z</dcterms:modified>
  <cp:revision>4</cp:revision>
  <dc:subject/>
  <dc:title>СЛУДСКАЯ СЕЛЬСКАЯ ДУМА</dc:title>
</cp:coreProperties>
</file>