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11.2022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лудской сельск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1.12.2021 № 45 «О бюджете муниципального образования Слудское сельское поселение 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 (с изменениями от 28.02.2022 №02, от 28.04.2022 №03, от 16.06.2022 №10, от 16.08.2022 №14, от 20.10.2022 №0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Слудская сельская  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лудской сельской   Думы от 21.12.2021 № 45 «О бюджете муниципального образования Слудское сельское поселение Вятскополянского района Кировской области на 2022 год и на плановый период 2023 и 2024 годов» (с изменениями от 28.02.2022 №02, от 28.04.2022 №03, от 16.06.2022 №10, от 16.08.2022 №14, от 20.10.2022 №0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лудское сельское поселение Вятскополянского района Кировской области (далее – бюджет Слудского сельского поселения)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бюджета Слудского сельского поселения в сумме 2499,266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Слудского сельского поселения в сумме 2642,02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лудского сельского поселения в сумме 142,76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3-7 изложить в новой редакции. Прилаг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 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</w:t>
        <w:tab/>
        <w:tab/>
        <w:tab/>
        <w:tab/>
        <w:tab/>
        <w:t xml:space="preserve">                                  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   С.Г. Ржанникова</w:t>
      </w:r>
    </w:p>
    <w:sectPr>
      <w:type w:val="nextPage"/>
      <w:pgSz w:w="11906" w:h="16838"/>
      <w:pgMar w:left="964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30:00Z</dcterms:created>
  <dc:creator>User</dc:creator>
  <dc:description/>
  <cp:keywords/>
  <dc:language>en-US</dc:language>
  <cp:lastModifiedBy>User</cp:lastModifiedBy>
  <cp:lastPrinted>2022-12-02T11:07:00Z</cp:lastPrinted>
  <dcterms:modified xsi:type="dcterms:W3CDTF">2022-12-02T08:07:00Z</dcterms:modified>
  <cp:revision>5</cp:revision>
  <dc:subject/>
  <dc:title>СЛУДСКАЯ СЕЛЬСКАЯ ДУМА</dc:title>
</cp:coreProperties>
</file>