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8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1.12.2021 № 4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 (с изменениями от 28.02.2022 №02, от 28.04.2022 №03, от 16.06.2022 №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1.12.2021 № 45 «О бюджете муниципального образования Слудское сельское поселение Вятскополянского района Кировской области на 2022 год и на плановый период 2023 и 2024 годов» (с изменениями от 28.02.2022 №02, от 28.04.2022 №03, от 16.06.2022 №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385,274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528,03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42,76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-7 изложить в новой редакци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 Г.В. О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19:00Z</dcterms:created>
  <dc:creator>User</dc:creator>
  <dc:description/>
  <cp:keywords/>
  <dc:language>en-US</dc:language>
  <cp:lastModifiedBy>User</cp:lastModifiedBy>
  <cp:lastPrinted>2022-06-14T10:46:00Z</cp:lastPrinted>
  <dcterms:modified xsi:type="dcterms:W3CDTF">2022-08-16T12:03:00Z</dcterms:modified>
  <cp:revision>4</cp:revision>
  <dc:subject/>
  <dc:title>СЛУДСКАЯ СЕЛЬСКАЯ ДУМА</dc:title>
</cp:coreProperties>
</file>