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ов аренды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ятскополян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ов аренды земельных участков, расположенных на территории Вятскополянского муниципальн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, уполномоченный орган: Администрация Вятскополянского   муниципального района Кировской области, адрес местонахождения: 612964, Кировская область, г. Вятские Поляны, ул. Гагарина, д. 28, тел. 89012423126, 89012422994, адрес электронной почты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торгов и форма подачи предложений о цене: аукцион, открытый по составу участников и форме подачи предложений о це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ем администрации Вятскополянского района Кировской области                                   от 25.03.2025 № 299 «О проведении аукциона в электронной форме на право заключения договоров аренды земельных участков», постановлением администрации Вятскополянского района Кировской области от 19.02.2024 № 143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color w:val="0000FF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color w:val="0000FF"/>
          <w:sz w:val="24"/>
          <w:szCs w:val="24"/>
        </w:rPr>
        <w:t>://</w:t>
      </w:r>
      <w:r>
        <w:rPr>
          <w:rFonts w:cs="Times New Roman" w:ascii="Times New Roman" w:hAnsi="Times New Roman"/>
          <w:color w:val="0000FF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color w:val="0000FF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color w:val="0000CC"/>
          <w:sz w:val="24"/>
          <w:szCs w:val="24"/>
          <w:u w:val="single"/>
          <w:lang w:val="en-GB"/>
        </w:rPr>
        <w:t>property</w:t>
      </w:r>
      <w:r>
        <w:rPr>
          <w:rFonts w:cs="Times New Roman" w:ascii="Times New Roman" w:hAnsi="Times New Roman"/>
          <w:color w:val="0000CC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CC"/>
          <w:sz w:val="24"/>
          <w:szCs w:val="24"/>
          <w:u w:val="single"/>
          <w:lang w:val="en-GB"/>
        </w:rPr>
        <w:t>sberbank</w:t>
      </w:r>
      <w:r>
        <w:rPr>
          <w:rFonts w:cs="Times New Roman" w:ascii="Times New Roman" w:hAnsi="Times New Roman"/>
          <w:color w:val="0000CC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0000CC"/>
          <w:sz w:val="24"/>
          <w:szCs w:val="24"/>
          <w:u w:val="single"/>
          <w:lang w:val="en-GB"/>
        </w:rPr>
        <w:t>ast</w:t>
      </w:r>
      <w:r>
        <w:rPr>
          <w:rFonts w:cs="Times New Roman" w:ascii="Times New Roman" w:hAnsi="Times New Roman"/>
          <w:color w:val="0000CC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CC"/>
          <w:sz w:val="24"/>
          <w:szCs w:val="24"/>
          <w:u w:val="single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CC"/>
          <w:sz w:val="24"/>
          <w:szCs w:val="24"/>
          <w:u w:val="single"/>
          <w:lang w:val="en-US"/>
        </w:rPr>
        <w:t>http://utp.sberbank-ast.ru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 сети Интернет </w:t>
      </w:r>
      <w:r>
        <w:rPr>
          <w:rFonts w:cs="Times New Roman" w:ascii="Times New Roman" w:hAnsi="Times New Roman"/>
          <w:b/>
          <w:bCs/>
          <w:sz w:val="24"/>
          <w:szCs w:val="24"/>
        </w:rPr>
        <w:t>17.04.202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асов 00 мин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наличии регистрации в ГИС Торги дополнительная регистрация на электронных площадках не требуется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17.04.2025</w:t>
      </w:r>
      <w:r>
        <w:rPr>
          <w:rFonts w:cs="Times New Roman" w:ascii="Times New Roman" w:hAnsi="Times New Roman"/>
          <w:b/>
          <w:sz w:val="24"/>
          <w:szCs w:val="24"/>
        </w:rPr>
        <w:t xml:space="preserve">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050301:662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Вятскополянский муниципальный район, Кулыжское сельское поселение, д. Куршино, ул. Большая, земельный участок 60,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щадью 4655 кв.м.; категория земель – земли населенных пунктов; разрешенное использование – хранение и переработка сельскохозяйственной продук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еменения и ограничения: земельный участок частично расположен в границах зон с особыми условиями использования территор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УИТ 43:07-6.485. Охранная зона объекта электросетевого хозяйства ВЛ 0,4 кВ Ф2 ТП 320 ПС Восточная, местоположение: Кировская область, Вятскополянский райо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УИТ 43:07-6.477. Охранная зона объекта электросетевого хозяйства ВЛ 0,4 кВ Ф1 ТП 307 ПС Восточная, местоположение: Кировская область, Вятскополян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УИТ 43:07-6.21. Охранная зона объекта электросетевого хозяйства – ВЛ-10 кВ фидер №3 от ПС Восточная (Кировская область, Вятско-Полянский рай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19.02.2024 № 143 в размере 5 % от кадастровой стоимости земельного участка с учетом округления копеек до целых рублей в размере 3997,00 (три тысячи девятьсот девяносто сем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119,91 (сто девятнадцать) рублей 91 копей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100% от начальной цены предмета аукциона –                    3997,00 (три тысячи девятьсот девяносто сем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: 4 года 10 месяце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Кулыжское сельское поселение Вятскополянского района Кировской                       области территориальная зона, в которой находится земельный участок: П-1 – «Зона V класса вредности». Правила землепользования и застройки размещены на сайте Кулыжского сельского поселения Кировской области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https://kulyzhskoevyatskopolyanskij-r43.gosweb.gosuslugi.ru/deyatelnost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Кулыжского сельского поселения Вятскополянского района Кировской обла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инимальное расстояние от красной линии улиц до зданий, строений, сооружений - 5 метров, от проезда -  не менее 3 метров. В существующей застройке - по существующей линии застрой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едельное количество этажей – не более 2-х этаж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аксимальный процент застройки в границах земельного участка – 70%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сновные виды разрешенного использования земельных участков, предусмотренных Правилами землепользования и застройки муниципального образования Кулыжское сельское поселение Вятскополянского района Кировской области в пределах территориальной зоны – П-1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ммунальное обслуживание (код 3.1)</w:t>
        <w:tab/>
        <w:t>(Отопительная котельная; Пожарное депо; Производственная база коммунальных предприятий; Производственная база предприятий торговли; Нежилые здания для дежурного аварийного персонала и охраны предприятия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ъекты придорожного сервиса (4.9.1.)</w:t>
        <w:tab/>
        <w:t xml:space="preserve"> (Автозаправочная станция для заправки для легкового автотранспорта; Станция технического обслуживания легковых автомобилей до 5 постов; Автомобильная мойка до 2 постов; Объекты дорожного сервиса V класса вредност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остиничное обслуживание (код 4.7)</w:t>
        <w:tab/>
        <w:t>(Мотель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клад (код 6.9) (Промышленная база; Склад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втомобильный транспорт (код 7.2.)</w:t>
        <w:tab/>
        <w:t xml:space="preserve"> (Автостанции)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рт (код 5.1) (Спортивно-оздоровительные учреждения; Автодромы; Мотодромы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Хранение и переработка сельскохозяйственной продукции (код 1.15) (Здания, сооружения, используемые для производства, хранения, первичной и глубокой переработки сельскохозяйственной продукци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пас (код 12.3) (Отсутствие хозяйственной деятельности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котоводство (код 1.8) (Размещение зданий, сооружений, используемых для содержания и разведения сельскохозяйственных животных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Условно-разрешенные виды использования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auto" w:line="240" w:before="0" w:after="0"/>
        <w:ind w:right="-82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газины (код 4.4) (Магазин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рт (код 5.1) (Спортзал; Зал рекреации; Спортплощадки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мунальное обслуживание (код 3.1) (Прачечные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auto" w:line="240" w:before="0" w:after="0"/>
        <w:ind w:right="-82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ециальная деятельность (код 12.2) (Площадки и сооружения для временного промежуточного хранения отходов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вредности перед отправкой на утилизацию или захоронение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auto" w:line="240" w:before="0" w:after="0"/>
        <w:ind w:right="-82" w:first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спомогательные: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ые стоянки краткосрочного хранения автомобилей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земные и встроенные в здания гаражи;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20.03.2025 № АН-02/1699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объекта капитального строительства имеется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 xml:space="preserve"> ВОДА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администрация Кулыжского сельского поселения Вятскополянского района Кировской области от 19.03.2025 № 67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инженерно-технического обеспечения земельного участка отсутствует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 2 не проводились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ЛОТ № 2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укцион состои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7.04.202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в 09 часов 00 мину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GB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GB" w:eastAsia="ru-RU"/>
          </w:rPr>
          <w:t>u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GB" w:eastAsia="ru-RU"/>
          </w:rPr>
          <w:t>sberbank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GB" w:eastAsia="ru-RU"/>
          </w:rPr>
          <w:t>as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GB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 в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емельный участок с кадастровым номером 43:07:380901:580, местоположение: Российская Федерация, Кировская область, муниципальный район Вятскополянский, сельское поселение Слудское, площадью 191193 кв.м.; категория земель – земли особо охраняемых территорий и объектов; разрешенное использование – отдых (рекреация). 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ременения и ограничения: земельный участок частично находится в водоохранной зоне и прибрежной защитной полосе реки Вятка, условия использования земельного участка с соблюдением ст. 65 Водного кодекса Российской Федерации: 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УИТ 43:00-6.245. Прибрежная защитная полоса реки Вятка, местоположение: Кировская область, Нолинский, Лебяжский, Уржумский, Кильмезский, Малмыжский, Верхошижемский, Вятскополянский районы, г. Вятские Поляны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емельный участок свободен от прав третьих лиц. 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ая цена предмет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кциона (ежегодный размер арендной платы)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а в соответстви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тановлением администрации Вятскополянского района Кировской области от 19.02.2024 № 143 в размере 5 % от кадастровой стоимости земельного участка с учетом округления копеек до целых рублей в размере 470049,00 (четыреста семьдесят тысяч сорок девять) рублей 00 копеек. 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личина повышения начальной цены (шаг аукциона) - 3% от начальной цены предмета аукциона – 14101,47 (четырнадцать тысяч сто один) рубль 47 копеек. 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даток для участия в аукционе - 100% от начальной цены предмета аукциона –                    470049,00 (четыреста семьдесят тысяч сорок девять) рублей 00 копеек. 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действия договора аренды: 10 лет 8 месяцев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Слудское сельское поселение Вятскополянского района Кировской области территориальная зона, в которой находится земельный участок: ПР-3 – «Зона земель рекреационного назначения». Правила землепользования и застройки размещены на                                                сайте Слудского сельского поселения Кировской области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https://sludskoe-r43.gosweb.gosuslugi.ru/deyatelnost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Слудского сельского поселения Вятскополянского района Кировской области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3 м. 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мальное расстояние от красной линии улиц до зданий, строений, сооружений - 5 метров, от проезда -  не менее 3 метров. В существующей застройке - по существующей линии застройки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ельное количество этажей или предельная высота зданий, строений, сооружений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ое количество этажей – 1;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ксимальный процент застройки в границах земельного учас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30%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сновные виды разрешенного использования земельных участков, предусмотренных Правилами землепользования и застройки муниципального образования Слудское сельское поселение Вятскополянского района Кировской области в пределах территориальной зоны – ПР-3: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храна природных территорий (код 9.1);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е пользование водными объектами (код 11.1);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пас (код 12.3);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идротехнические сооружения (код 11.3) (Гидротехнические сооружения, необходимые для эксплуатации водохранилищ (плотины, водосбросы, водозаборные, водовыпускные и другие гидротехнические сооружения, судопропускные сооружения, рыбозащитные и рыбопропускные сооружения, берегозащитные сооружения);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емельные участки (территории) общего пользования (код 12.0) (парки, скверы, площади, бульвары);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«запас» (код. 12.3)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сутствие хозяйственной деятельности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Условно-разрешенные виды использования: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дых (рекреация) (код 5.0) (Объекты рекреационного назначения);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ственное питание (код 4.6) (Кафе; Закусочная; Столовая; Ресторан; Бар);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азвлечение (код 4.8.) (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Развлекательный комплекс);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спомогательные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ункты первой медицинской помощи;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ственные туалеты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20.03.2025 № АН-02/1698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объекта капитального строительства имеется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 xml:space="preserve"> ВОДА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МКП «Коммунальные Системы» Вятскополянского района Кировской области от 18.03.2025 № 064-25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инженерно-технического обеспечения земельного участка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Кировской области. После заполнения формы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ля участия в аукционе в электронной форме претенденты (лично или через свое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одновременно с заявко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) документы, подтверждающие внесение задатка (для всех заявителей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02.04.2025 год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5.04.2025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5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6.04.202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100 % от начальной цены предмета аукцион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случае отзыва заявителем заявки на участие в аукционе до дня окончания срока приема заявок,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Лицам, участвовавшим в аукционе, но не победившим в нем в течение трех рабочих дней со дня подписания протокола о результатах аукциона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пунктом 13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14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20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татьи 39.12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статьей 39.12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. 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сайт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е позднее чем на следующий день после дня подписания протокол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рассмотрения заяво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а на  «шаг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бедителем аукциона признается участник аукциона, предложивший наибольшую цену предмета аукциона (размер ежегодной арендной платы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, который составляется и подписывается организатором аукциона не позднее одного рабочего дня со дня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1) сведения о месте, дате и времени проведения аукци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4) наименование и место нахождения (для юридического лица), фамилия, имя и (при наличии) отчество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) сведения о последнем предложении о цене предмета аукциона (размер ежегодной арендной платы или размер первого арендного платеж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Уполномоченный орган направляет победителю аукциона или единственному принявшему участие в аукционе его участнику два экземпляра подписанного проекта договора аренды земельного участка в пятидневный срок со дня составления протокола о результатах аукци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и им подписаны и представлены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ю Вятскополянского района по адресу: г. Вятские Поляны,      ул. Гагарина, д.28, каб. № 27, тел. 89012423126, 89012422994,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https://vyatskopolyanskij-r43.gosweb.gosuslugi.ru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utp.sberbank-ast.ru/AP/Notice/653/Reguisites" TargetMode="External"/><Relationship Id="rId7" Type="http://schemas.openxmlformats.org/officeDocument/2006/relationships/hyperlink" Target="https://login.consultant.ru/link/?req=doc&amp;base=LAW&amp;n=483141&amp;dst=689" TargetMode="External"/><Relationship Id="rId8" Type="http://schemas.openxmlformats.org/officeDocument/2006/relationships/hyperlink" Target="https://login.consultant.ru/link/?req=doc&amp;base=LAW&amp;n=483141&amp;dst=2772" TargetMode="External"/><Relationship Id="rId9" Type="http://schemas.openxmlformats.org/officeDocument/2006/relationships/hyperlink" Target="https://login.consultant.ru/link/?req=doc&amp;base=LAW&amp;n=483141&amp;dst=2777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40:00Z</dcterms:created>
  <dc:creator>Татьяна Васильевна Тетерина</dc:creator>
  <dc:description/>
  <cp:keywords/>
  <dc:language>en-US</dc:language>
  <cp:lastModifiedBy>UZIO331</cp:lastModifiedBy>
  <cp:lastPrinted>2025-03-28T14:46:00Z</cp:lastPrinted>
  <dcterms:modified xsi:type="dcterms:W3CDTF">2025-04-01T06:36:00Z</dcterms:modified>
  <cp:revision>71</cp:revision>
  <dc:subject/>
  <dc:title/>
</cp:coreProperties>
</file>