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аукциона в электронной форме с ограниченным числом участников – только среди субъектов малого и среднего предпринимательства на право заключения договоров аренды земельных участ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Вятскополянского района Кировской области проводит торги в форме электронного аукциона с ограниченным числом участников – только среди субъектов малого и среднего предпринимательства на право заключения договора аренды земельного участка, расположенного на территории Вятскополянского муниципального района Кировской области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, уполномоченный орган: Администрация Вятскополянского   муниципального района Кировской области, адрес местонахождения: 612964, Кировская область, г. Вятские Поляны, ул. Гагарина, д. 28, тел. 89012423126, 89012426619, адрес электронной почты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kumi-vp@mail.ru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торгов и форма подачи предложений о цене: аукцион, открытый по составу участников и форме подачи предложений о цен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проводится в соответствии со статьями 39.11, 39.12, 39.13 Земельного кодекса Российской Федерации, Постановлением Правительства РФ от 19.11.2020 № 1876                          «Об определении адреса сайта государственной информационной системы «Официальный сайт Российской Федерации в информационно-телекоммуникационной сети «Интернет», Федеральным законом "О развитии малого и среднего предпринимательства в Российской Федерации" от 24.07.2007 N 209-ФЗ, постановлением администрации Вятскополянского района Кировской области от 30.04.2025 № 420 «О внесении дополнений в Перечень муниципального имущества муниципального образования Вятскополянский муниципальный район, предназначенного для предоставления во владение и (или) пользование субъектам малого или среднего предпринимательства и организациям, образующим инфраструктуру поддержки субъектов малого и среднего предпринимательства», постановлением администрации Вятскополянского района Кировской области от 26.05.2025 № 497                          «О проведении аукциона в электронной форме с ограниченным числом участников – только среди субъектов малого и среднего предпринимательства на право заключения договоров аренды земельных участков», постановлением администрации Вятскополянского района Кировской области от 19.02.2024 № 143 «О порядке установления размера задатка для участия в аукционах по продаже и на право заключения договора аренды земельного участка, начальной цены предмета аукционов по продаже и на право заключения договора аренды земельного участка», регламентом электронной площадки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GB"/>
        </w:rPr>
        <w:t>http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://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GB"/>
        </w:rPr>
        <w:t>utp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GB"/>
        </w:rPr>
        <w:t>sberbank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GB"/>
        </w:rPr>
        <w:t>ast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GB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Сбербанк-АСТ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, адрес местонахождения: 119435, г. Москва, пер. Большой Саввинский, д. 12, строение 9, этаж 1,  пом. 4, ком. 2, тел.: 7(495)787-29-97, 7(495)787-29-99, адрес электронной почты: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GB"/>
        </w:rPr>
        <w:t>property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GB"/>
        </w:rPr>
        <w:t>sberbank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GB"/>
        </w:rPr>
        <w:t>ast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GB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фициальный сайт:</w:t>
      </w:r>
      <w:r>
        <w:rPr>
          <w:rFonts w:cs="Times New Roman" w:ascii="Times New Roman" w:hAnsi="Times New Roman"/>
          <w:bCs/>
          <w:color w:val="0000FF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berban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P</w:t>
        </w:r>
      </w:hyperlink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, дата, время и порядок проведения аукциона: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лектронная площадка – универсальная торговая платформа АО «Сбербанк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-АСТ», размещенная на сайт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FF"/>
          <w:sz w:val="24"/>
          <w:szCs w:val="24"/>
          <w:u w:val="single"/>
          <w:lang w:val="en-US"/>
        </w:rPr>
        <w:t>http://utp.sberbank-ast.ru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в сети Интернет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9.07.2025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в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9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часов 00 мин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(м</w:t>
      </w:r>
      <w:r>
        <w:rPr>
          <w:rFonts w:cs="Times New Roman" w:ascii="Times New Roman" w:hAnsi="Times New Roman"/>
          <w:bCs/>
          <w:sz w:val="24"/>
          <w:szCs w:val="24"/>
        </w:rPr>
        <w:t>осковско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время)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ля обеспечения доступа к участию в электронном аукционе Претендентам необходимо пройти процедуру регистрации на электронной площадке в соответствии с Регламентом электронной площадки без взимания платы.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гистрации на электронной площадке подлежат Претенденты, ранее не зарегистрированные  на электронной площадке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наличии регистрации в ГИС Торги дополнительная регистрация на электронных площадках не требуется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аукциона: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аво заключения договора аренды земельного участка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ые торги на право заключения договора аренды земельного участка                                     по Лоту № 1 не проводились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 1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укцион состоится </w:t>
      </w:r>
      <w:r>
        <w:rPr>
          <w:rFonts w:cs="Times New Roman" w:ascii="Times New Roman" w:hAnsi="Times New Roman"/>
          <w:b/>
          <w:bCs/>
          <w:sz w:val="24"/>
          <w:szCs w:val="24"/>
        </w:rPr>
        <w:t>29.07.2025</w:t>
      </w:r>
      <w:r>
        <w:rPr>
          <w:rFonts w:cs="Times New Roman" w:ascii="Times New Roman" w:hAnsi="Times New Roman"/>
          <w:b/>
          <w:sz w:val="24"/>
          <w:szCs w:val="24"/>
        </w:rPr>
        <w:t xml:space="preserve"> в 09 часов 00 минут </w:t>
      </w:r>
      <w:r>
        <w:rPr>
          <w:rFonts w:cs="Times New Roman" w:ascii="Times New Roman" w:hAnsi="Times New Roman"/>
          <w:sz w:val="24"/>
          <w:szCs w:val="24"/>
        </w:rPr>
        <w:t xml:space="preserve">по московскому времени, место проведения аукциона: электронная площадка - универсальная торговая платформа                           АО «Сбербанк-АСТ», размещенная на сайте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ети Интернет (торговая секция «Приватизация, аренда и продажа прав»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емельный участок с кадастровым номером 43:07:080801:1454, местоположение: Российская Федерация, Кировская область, муниципальный район Вятскополянский, сельское поселение Слудское, с. Слудка, улица Заречная, земельный участок 63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лощадью 40494 кв.м., категория земель – земли населенных пунктов, разрешенное использование - животновод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участок внесен в Перечень муниципального имущества муниципального образования Вятскополянский муниципальный  район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постановлением администрации Вятскополянского района Кировской области от 30.04.2025 № 42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еменения и ограничения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е имеет</w:t>
      </w:r>
      <w:r>
        <w:rPr/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вободен от прав третьих лиц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ая цена предм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кциона (ежегодный размер арендной платы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а в соответств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Вятскополянского района Кировской области от 19.02.2024 № 143 в размере 5 % от кадастровой стоимости земельного участка с учетом округления копеек до целых рублей в размере 3118,00 (три тысячи сто восемнадцать)                           рублей 00 копе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личина повышения начальной цены (шаг аукциона) - 3% от начальной цены предмета аукциона – 93,54 (девяносто три) рубля 54 копей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ток для участия в аукционе - 100% от начальной цены предмета аукциона –                    3118, 00 (три тысячи сто восемнадцать) рублей 00 копе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договора аренды: 10 лет 8 месяце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Правилами землепользования и застройки муниципального образования Слудское сельское поселение Вятскополянского района Кировской                       области территориальная зона, в которой находится земельный участок: П-3 – «Зона размещения производственных объектов III класса опасности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авила землепользования и застройки размещены на сайте Слудского сельского поселения Вятскополянского района Кировской области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eastAsia="ru-RU"/>
        </w:rPr>
        <w:t>https://sludskoe-r43.gosweb.gosuslugi.ru/deyatelnost/.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Максимально и (или) минимально допустимые параметры разрешенного строительства объекта капитального строительства устанавливаются в соответствии с градостроительными нормами и Правилами землепользования и застройки Слудского сельского поселения Вятскополянского района Кировской области.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;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ельное количество этажей - не более 2-х этажей;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ксимальный процент застройки в границах земельного участка – 80%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Основные виды разрешенного использования земельных участков, предусмотренных Правилами землепользования и застройки муниципального образования Слудское сельское поселение Вятскополянского района Кировской области в пределах территориальной зоны – П-3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8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- Животноводство (код 1.7)</w:t>
        <w:tab/>
        <w:t xml:space="preserve"> (Осуществление хозяйственной деятельности, связанной с производством продукции животноводства, в том числе сенокошение, выпас сельскохозяйственных животных, разведение племенных животных, производство и использование племенной продукции (материала), размещение зданий, сооружений, используемых для содержания и разведения сельскохозяйственных животных, производства, хранения и первичной переработки сельскохозяйственной продукции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8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- Скотоводство (код 1.8)</w:t>
        <w:tab/>
        <w:t>(Содержание и разведение сельскохозяйственных животных (КРС менее 1200 голов); Здания и сооружения для содержания и разведения КРС; Сенокошение; Производство кормов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8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- Хранение и переработка сельскохозяйственной продукции (код 1.15)</w:t>
        <w:tab/>
        <w:t>(Здания, сооружения, используемые для производства, хранения, первичной и глубокой переработки сельскохозяйственной продукции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82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еспечение сельскохозяйственного производства (код 1.18) (Машинно-транспортные и ремонтные станции, склады ГСМ, ангары и гаражи для сельскохозяйственной техники, амбары, водонапорные башни, трансформаторные станции и иное техническое оборудование, используемое для ведения сельского хозяйства)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4" w:leader="none"/>
        </w:tabs>
        <w:spacing w:lineRule="auto" w:line="240" w:before="0" w:after="0"/>
        <w:ind w:right="-82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ммунальное обслуживание (код 3.1)</w:t>
        <w:tab/>
        <w:t>(Противопожарные водоемы и резервуары; Водонапорная башня; Водозаборная скважина; Трансформатор; Жилищно-эксплуатационная служба; Аварийно-диспетчерская служба; Отопительная котельная; Пожарное депо; Стоянка легковых автомобилей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82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еловое управление (код 4.1)</w:t>
        <w:tab/>
        <w:t>(Офисы, конторы различных организаций, фирм, компаний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82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клад (код 6.9)</w:t>
        <w:tab/>
        <w:t>(Промышленная база; Склад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82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апас (код. 12.3)</w:t>
        <w:tab/>
        <w:t>(Отсутствие хозяйственной деятельности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82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Условно разрешенны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82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вязь (код 6.8)</w:t>
        <w:tab/>
        <w:t>(Объекты связи, радиовещания, телевидения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82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Вспомогательные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82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тивопожарные водоемы и резервуары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82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дельно стоящие гаражи боксового тип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82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крытые стоянки легковых автомоби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8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ведения о технических условиях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ологических условий, о плате за подключение (технологическое присоединение)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8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1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. ГАЗ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исьмо АО «Газпром газораспределение Киров» от 14.05.2025 № 01-12-02/2775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8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можность подключения (технологического присоединения) к сетям газораспределения объекта капитального строительства име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82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ab/>
        <w:t>2.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 xml:space="preserve"> ВОДА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исьмо МКП «Коммунальные Системы» Вятскополянского района Кировской области от 21.05.2025 № 110-25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8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Техническая возможность подключения к сетям инженерно-технического обеспечения земельного участка отсутствует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аукциона: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аво заключения договора аренды земельного участка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ые торги на право заключения договора аренды земельного участка                                     по Лоту № 2 не проводилис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ЛОТ № 2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укцион состоитс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9.07.2025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в 09 часов 00 мину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 московскому времени, место проведения аукциона: электронная площадка - универсальная торговая платформа                           АО «Сбербанк-АСТ», размещенная на сайте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GB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GB" w:eastAsia="ru-RU"/>
          </w:rPr>
          <w:t>utp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GB" w:eastAsia="ru-RU"/>
          </w:rPr>
          <w:t>sberbank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GB" w:eastAsia="ru-RU"/>
          </w:rPr>
          <w:t>ast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GB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 xml:space="preserve"> в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ети Интернет (торговая секция «Приватизация, аренда и продажа прав»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емельный участок с кадастровым номером 43:07:050203:695, местоположение: Российская Федерация, Кировская обл., р-н Вятскополянский, с. Кулыги, ул. Средняя, площадью 103517 кв.м., категория земель – земли населенных пунктов, разрешенное использование - хранение и переработка сельскохозяйственной продук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емельный участок внесен в Перечень муниципального имущества муниципального образования Вятскополянский муниципальный  район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постановлением администрации Вятскополянского района Кировской области от 30.04.2025 № 420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ременения и ограничения: земельный участок частично расположен в границах зон с особыми условиями использования территории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ОУИТ 43:07-6.56. Охранная зона объекта электросетевого хозяйства – ВЛ-10 кВ фидер №5 от ПС Восточная (Кировская область, Вятскополянский район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ОУИТ 43:07-6.514. Охранная зона объекта электросетевого хозяйства ВЛ 0,4 кВ Ф2 ТП 502 ПС Восточная, местоположение: Кировская область, Вятскополянский район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ОУИТ 43:07-6.513. Охранная зона объекта электросетевого хозяйства ВЛ 0,4 кВ Ф1 ТП 502 ПС Восточная, местоположение: Кировская область, Вятскополянский район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емельный участок свободен от прав третьих лиц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чальная цена предмет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укциона (ежегодный размер арендной платы)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ена в соответствии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становлением администрации Вятскополянского района Кировской области от 19.02.2024 № 143 в размере 5 % от кадастровой стоимости земельного участка с учетом округления копеек до целых рублей в размере 50641,00 (пятьдесят тысяч шестьсот сорок один) рубль 00 копеек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еличина повышения начальной цены (шаг аукциона) - 3% от начальной цены предмета аукциона – 1519,23 (одна тысяча пятьсот девятнадцать) рублей 23 копей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даток для участия в аукционе - 100% от начальной цены предмета аукциона –                    50641,00 (пятьдесят тысяч шестьсот сорок один) рубль 00 копеек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ок действия договора аренды: 10 лет 8 месяце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Правилами землепользования и застройки муниципального образования Кулыжское сельское поселение Вятскополянского района Кировской                       области территориальная зона, в которой находится земельный участок: П-1 – «Зона V класса вредност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авила землепользования и застройки размещены на сайте Кулыжского сельского поселения Вятскополянского района Кировской области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https://kulyzhskoevyatskopolyanskij-r43.gosweb.gosuslugi.ru/deyatelnost/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Максимально и (или) минимально допустимые параметры разрешенного строительства объекта капитального строительства устанавливаются в соответствии с градостроительными нормами и Правилами землепользования и застройки Кулыжского сельского поселения Вятскополянского района Кировской област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Минимальное расстояние от красной линии улиц до зданий, строений, сооружений - 5 метров, от проезда -  не менее 3 метров. В существующей застройке - по существующей линии застрой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едельное количество этажей – не более 2-х этаж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Максимальный процент застройки в границах земельного участка – 70%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Основные виды разрешенного использования земельных участков, предусмотренных Правилами землепользования и застройки муниципального образования Кулыжское сельское поселение Вятскополянского района Кировской области в пределах территориальной зоны – П-1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ммунальное обслуживание (код 3.1)</w:t>
        <w:tab/>
        <w:t>(Отопительная котельная; Пожарное депо; Производственная база коммунальных предприятий; Производственная база предприятий торговли; Нежилые здания для дежурного аварийного персонала и охраны предприятия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ъекты придорожного сервиса (4.9.1.)</w:t>
        <w:tab/>
        <w:t xml:space="preserve"> (Автозаправочная станция для заправки для легкового автотранспорта; Станция технического обслуживания легковых автомобилей до 5 постов; Автомобильная мойка до 2 постов; Объекты дорожного сервиса V класса вредности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Гостиничное обслуживание (код 4.7)</w:t>
        <w:tab/>
        <w:t>(Мотель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клад (код 6.9) (Промышленная база; Склад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втомобильный транспорт (код 7.2.)</w:t>
        <w:tab/>
        <w:t xml:space="preserve"> (Автостанции);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порт (код 5.1) (Спортивно-оздоровительные учреждения; Автодромы; Мотодромы)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Хранение и переработка сельскохозяйственной продукции (код 1.15) (Здания, сооружения, используемые для производства, хранения, первичной и глубокой переработки сельскохозяйственной продукции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апас (код 12.3) (Отсутствие хозяйственной деятельности)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котоводство (код 1.8) (Размещение зданий, сооружений, используемых для содержания и разведения сельскохозяйственных животных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Условно-разрешенные виды использования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482" w:leader="none"/>
          <w:tab w:val="left" w:pos="9638" w:leader="none"/>
        </w:tabs>
        <w:spacing w:lineRule="auto" w:line="240" w:before="0" w:after="0"/>
        <w:ind w:right="-82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агазины (код 4.4) (Магазин)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482" w:leader="none"/>
          <w:tab w:val="left" w:pos="9638" w:leader="none"/>
        </w:tabs>
        <w:spacing w:lineRule="auto" w:line="240" w:before="0" w:after="0"/>
        <w:ind w:right="-82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порт (код 5.1) (Спортзал; Зал рекреации; Спортплощадки)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482" w:leader="none"/>
          <w:tab w:val="left" w:pos="9638" w:leader="none"/>
        </w:tabs>
        <w:spacing w:lineRule="auto" w:line="240" w:before="0" w:after="0"/>
        <w:ind w:right="-82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ммунальное обслуживание (код 3.1) (Прачечные)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482" w:leader="none"/>
          <w:tab w:val="left" w:pos="9638" w:leader="none"/>
        </w:tabs>
        <w:spacing w:lineRule="auto" w:line="240" w:before="0" w:after="0"/>
        <w:ind w:right="-82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пециальная деятельность (код 12.2) (Площадки и сооружения для временного промежуточного хранения отходов производств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ласса вредности перед отправкой на утилизацию или захоронение)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482" w:leader="none"/>
          <w:tab w:val="left" w:pos="9638" w:leader="none"/>
        </w:tabs>
        <w:spacing w:lineRule="auto" w:line="240" w:before="0" w:after="0"/>
        <w:ind w:right="-82" w:firstLine="36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спомогательные: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крытые стоянки краткосрочного хранения автомобилей.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земные и встроенные в здания гаражи;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ведения о технических условиях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ологических условий, о плате за подключение (технологическое присоединение):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. ГАЗ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исьмо АО «Газпром газораспределение Киров» от 14.05.2025 № 01-12-02/2775.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можность подключения (технологического присоединения) к сетям газораспределения объекта капитального строительства имеется.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 xml:space="preserve"> ВОДА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исьмо МКП «Коммунальные Системы» Вятскополянского района Кировской области от 21.05.2025 № 110-25.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Техническая возможность подключения к сетям инженерно-технического обеспечения земельного участка отсутствует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SimSun;宋体" w:cs="Mangal"/>
          <w:b/>
          <w:b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SimSun;宋体" w:cs="Mangal" w:ascii="Times New Roman" w:hAnsi="Times New Roman"/>
          <w:b/>
          <w:kern w:val="2"/>
          <w:sz w:val="24"/>
          <w:szCs w:val="24"/>
          <w:lang w:eastAsia="zh-CN" w:bidi="hi-IN"/>
        </w:rPr>
        <w:t xml:space="preserve">Аукцион по Лотам №1, № 2 , проводится с ограниченным числом участников – только среди субъектов малого и среднего предпринимательства на право заключения договора аренды земельного участка и открытый по форме подачи предложений о цен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ми аукциона на право заключения договора аренды земельного участка, включенных в перечень государственного имущества или перечень муниципального имущества, предусмотренные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4 статьи 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4 июля 2007 года  N 209-ФЗ "О развитии малого и среднего предпринимательства в Российской Федерации", могут являться только субъекты малого и среднего предпринимательства, за исключением субъектов малого и среднего предпринимательства, в отношении которых не может оказываться поддержка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3 статьи 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казанного Федерального зак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ЯВКИ: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Подача заявки на участие осуществляется только посредством интерфейса универсальной торговой платформы АО «Сбербанк-АСТ» из личного кабинета претендента по форме, утвержденной администрацией Вятскополянского района Кировской области. После заполнения формы заявки, заявку необходимо подписать электронной подписью.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претендента либо лица, имеющего право действовать от имени претендент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Для участия в аукционе  в электронной форме претенденты (лично или через своего представителя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>одновременно с заявкой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на участие в аукционе  представляют электронные образы следующих документов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2) копии документов, удостоверяющих личность заявителя (для граждан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4) документы, подтверждающие внесение задатка (для всех заявителе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ля участия в аукционе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4 статьи 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4 июля 2007 года      N 209-ФЗ "О развитии малого и среднего предпринимательства в Российской Федерации", заявители декларируют свою принадлежнос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к субъектам малого и среднего предпринимательства,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, ведение которого осуществляется в соответствии с указанным Федеральным законом, либо заявляют о своем соответствии условиям отнесения к субъектам малого и среднего предпринимательства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5 статьи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казанного Федерального закона;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Данное сообщение является публичной офертой для заключения договора о задатке в соответствии со ст. 437 ГК РФ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Один заявитель вправе подать только одну заявку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и приеме заявок от заявителей электронная площадка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В течение одного часа со времени поступления заявки электронная площадка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Дата начала приема заявок на участие в аукционе в электронной форме –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11.07.2025 года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08 часов 00 минут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(время московско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окончания приема заявок на участие в аукционе в электронной форме 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25.07.2025 г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5 часов 00 мин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время московско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та определения участников аукциона в электронной форме –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8.07.2025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ДАТ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Аукционе претендент вносит задаток в размере 100 % от начальной цены предмета аукцион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Задаток перечисляется на реквизиты оператора электронной площадки (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A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Notic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653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Reguisite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                                                               Получатель: АО «Сбербанк-АСТ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НН: 7707308480, КПП: 770401001, Расчетный счет: 40702810300020038047. Банк получатель: ПАО "Сбербанк России" г. Москва БИК: 044525225, к/с: 30101810400000000225. Назначение платежа - задаток для участия в аукционе в электронной форме со ссылкой на дату проведения аукциона, номер лота и адрес объекта аукцион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тсутствия (не 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Заявителя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 случае отзыва заявителем заявки на участие в аукционе до дня окончания срока приема заявок,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явителю, не допущенному к участию в аукционе, в течение трех рабочих дней со дня оформления протокола приема заявок на участие в аукционе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Лицам, участвовавшим в аукционе, но не победившим в нем в течение трех рабочих дней со дня подписания протокола о результатах аукциона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аренды земельного участка победителем аукци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</w:t>
      </w:r>
      <w:hyperlink r:id="rId11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пунктом 13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</w:t>
      </w:r>
      <w:hyperlink r:id="rId12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14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</w:t>
      </w:r>
      <w:hyperlink r:id="rId13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20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татьи 39.12, засчитываются в оплату приобретаемого земельного участка или в счет арендной платы за него. Задатки, внесенные этими лицами, не заключившими в установленном статьей 39.12 порядке договора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ru-RU"/>
        </w:rPr>
        <w:t xml:space="preserve">Определение участников аукциона (рассмотрение заявок на участие в аукционе):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Par0"/>
      <w:bookmarkEnd w:id="0"/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Организатор аукциона ведет протокол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.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отокол рассмотрения заявок на участие в аукционе подписывается организатором аукциона не позднее чем в течение одного дня со дня их рассмотрения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. Сведения о количестве участников аукциона без указания иных сведений о таких участниках и сведения о заявителях, не допущенных к участию в аукционе, с указанием причин отказа в допуске к участию в нем размещаются на сайт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не позднее чем на следующий день после дня подписания протокол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рассмотрения заявок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ь не допускается к участию в аукционе по следующим основа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2) 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оступление задатка на дату рассмотрения заявок на участие в аукцио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 или приобрести земельный участок в арен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4)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к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на участие в аукцио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заполнен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не по форм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приложенной к извещени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Порядок проведения аукциона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роцедура аукциона в электронной форме проводится на электронной площадке                    АО «Сбербанк-АСТ» в день и время, указанные в настоящем информационном сообщении, путем последовательного повышения участниками начальной цены предмета аукциона на  «шаг аукцион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обедителем аукциона признается участник аукциона, предложивший наибольшую цену предмета аукциона (размер ежегодной арендной платы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Результаты аукциона оформляются протоколом, который составляется и подписывается организатором аукциона не позднее одного рабочего дня со дня проведения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В протоколе указываютс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1) сведения о месте, дате и времени проведения аукцион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2) предмет аукциона, в том числе сведения о местоположении и площади земельного участк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3) 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4) наименование и место нахождения (для юридического лица), фамилия, имя и (при наличии) отчество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5) сведения о последнем предложении о цене предмета аукциона (размер ежегодной арендной платы или размер первого арендного платеж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Уполномоченный орган направляет победителю аукциона или единственному принявшему участие в аукционе его участнику два экземпляра подписанного проекта договора аренды земельного участка в пятидневный срок со дня составления протокола о результатах аукцион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При этом договор аренды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по начальной цене предмета аукциона, а размер ежегодной арендной платы или размер первого арендного платеж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Если договор аренды земельного участка в течение десяти рабочих дней со дня направления победителю аукциона проекта указанного договора не были им подписаны и представлены в уполномоченный орган, уполномоченный орган направляет указанный договор участнику аукциона, который сделал предпоследнее предложение о цене предмета аукциона, для их заключения по цене, предложенной таким участником аукци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редставил в уполномоченный орган подписанный им договор, уполномоченный орган вправе объявить о проведении повторного аукци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Порядок ознакомления с документами и информацией о земельных участка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 земельных участков на местности происходит по письменной заявке заинтересованного лица. Заявки на осмотр земельного участка подаются в администрацию Вятскополянского района по адресу: Вятские Поляны, ул. Гагарина, д. 28, 2 этаж, каб. 27,         тел. 89012423126, 89012426619 с 08.00 до 12.00 часов, не позднее, чем за два дня до даты проведения осмотра земельного участ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осмотра осуществляется по мере поступления заявок с даты размещения информационного сообщения о проведении аукцион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аукциона могут ознакомиться с информацией о предмете торгов на сайте администрации Вятскополянского района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www.vprayon.gosuslugi.ru</w:t>
      </w:r>
      <w:r>
        <w:rPr>
          <w:rFonts w:cs="Times New Roman" w:ascii="Times New Roman" w:hAnsi="Times New Roman"/>
          <w:sz w:val="24"/>
          <w:szCs w:val="24"/>
        </w:rPr>
        <w:t xml:space="preserve"> на официальном сайте Российской Федерации торгов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сайтах Кулыжского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https://kulyzhskoevyatskopolyanskij-r43.gosweb.gosuslugi.ru/deyatelnost/</w:t>
      </w:r>
      <w:r>
        <w:rPr>
          <w:rFonts w:cs="Times New Roman" w:ascii="Times New Roman" w:hAnsi="Times New Roman"/>
          <w:sz w:val="24"/>
          <w:szCs w:val="24"/>
        </w:rPr>
        <w:t>, Слудского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 https://sludskoe-r43.gosweb.gosuslugi.ru/deyatelnost/</w:t>
      </w:r>
      <w:r>
        <w:rPr>
          <w:rFonts w:cs="Times New Roman" w:ascii="Times New Roman" w:hAnsi="Times New Roman"/>
          <w:sz w:val="24"/>
          <w:szCs w:val="24"/>
        </w:rPr>
        <w:t xml:space="preserve"> сельских поселений Кировской области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опросы, касающиеся проведения аукциона в электронной форме, не нашедшие отражения в настоящем информационном сообщении, регулируются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информационному извещению о проведении аукциона являются его неотъемлемой часть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явка на участие в аукцио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ект договора аренды земельного участ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о-имущественных отношений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Вятскополянского район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юрова Ольга Алексеевн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012423126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AP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consultantplus://offline/ref=CBE102D6D5A7CE683AF1F2532F2FA1264C5925E090D1D8504C4F17DC5A737D0D1A25471AE16217C6DEF515FC98AB8811DD47ECF2F3D55E1AT1T9H" TargetMode="External"/><Relationship Id="rId7" Type="http://schemas.openxmlformats.org/officeDocument/2006/relationships/hyperlink" Target="consultantplus://offline/ref=CBE102D6D5A7CE683AF1F2532F2FA1264C5925E090D1D8504C4F17DC5A737D0D1A25471AE16215C1D0F515FC98AB8811DD47ECF2F3D55E1AT1T9H" TargetMode="External"/><Relationship Id="rId8" Type="http://schemas.openxmlformats.org/officeDocument/2006/relationships/hyperlink" Target="consultantplus://offline/ref=12C1C128B3E91E893B7F681F87FB90919171D8AD78DCEDAEE0308EE490961322A3716094AAF0BAB2ABD50DE19A2F022E1C008C453A574C6118U4H" TargetMode="External"/><Relationship Id="rId9" Type="http://schemas.openxmlformats.org/officeDocument/2006/relationships/hyperlink" Target="consultantplus://offline/ref=12C1C128B3E91E893B7F681F87FB90919171D8AD78DCEDAEE0308EE490961322A3716094AAF0BAB5A4D50DE19A2F022E1C008C453A574C6118U4H" TargetMode="External"/><Relationship Id="rId10" Type="http://schemas.openxmlformats.org/officeDocument/2006/relationships/hyperlink" Target="http://utp.sberbank-ast.ru/AP/Notice/653/Reguisites" TargetMode="External"/><Relationship Id="rId11" Type="http://schemas.openxmlformats.org/officeDocument/2006/relationships/hyperlink" Target="https://login.consultant.ru/link/?req=doc&amp;base=LAW&amp;n=483141&amp;dst=689" TargetMode="External"/><Relationship Id="rId12" Type="http://schemas.openxmlformats.org/officeDocument/2006/relationships/hyperlink" Target="https://login.consultant.ru/link/?req=doc&amp;base=LAW&amp;n=483141&amp;dst=2772" TargetMode="External"/><Relationship Id="rId13" Type="http://schemas.openxmlformats.org/officeDocument/2006/relationships/hyperlink" Target="https://login.consultant.ru/link/?req=doc&amp;base=LAW&amp;n=483141&amp;dst=2777" TargetMode="External"/><Relationship Id="rId14" Type="http://schemas.openxmlformats.org/officeDocument/2006/relationships/hyperlink" Target="http://www.torgi.gov.ru/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8:20:00Z</dcterms:created>
  <dc:creator>Татьяна Васильевна Тетерина</dc:creator>
  <dc:description/>
  <cp:keywords/>
  <dc:language>en-US</dc:language>
  <cp:lastModifiedBy>UZIO331</cp:lastModifiedBy>
  <cp:lastPrinted>2025-07-10T13:23:00Z</cp:lastPrinted>
  <dcterms:modified xsi:type="dcterms:W3CDTF">2025-07-10T12:56:00Z</dcterms:modified>
  <cp:revision>8</cp:revision>
  <dc:subject/>
  <dc:title/>
</cp:coreProperties>
</file>